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s Caller Log Trimm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gram is free... Use it all you lik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Motor City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your todays caller log (lastcall.bbs)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previous days. Occasionally you will find that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lers is not reset at midnight like it is supposed to b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imply scan through the file, and when it detect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 time is LESS than the previous one, starts creating a new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real fancy, but does the tr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RA environment variable to find your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un from any directory. It also uses proper file shar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mewhere in you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he paths to reflect YOU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may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:485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-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