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cat Screen V3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d 12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CSCR3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SCR3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CSCR3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CR3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CSCR3M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CR3M after a reasonable trial period, (30 DAYS)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15.00 to Larry Edwards.  Th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CSCR3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CSCR3M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CSCR3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Larry Edward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CR3M immediately (However Larry Edward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CSCR3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CSCR3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 user please read and complete the "Regi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unlimited technical support thru U.S.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: Larry Edwards, P.O. Box 3429, Kent, Wa. 980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upport you may call my BBS at (206) 852-7708, 24 h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CA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Screen was written to keep a running total of how the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was used, and to place the results as a new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the screen to show you the resul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your WC30\Display file area, log in locally 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Door to view it, or use the CATCOL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both Single node or multi node Wildcat! 3.xx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thru the "POSTCALL.BAT", and is run right after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BS, please review the "POSTCALL.EXM" file included to se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extract the TCSCR3M.EXE, and TCSCR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LDCAT Directory(where your Activity.001 is kep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NEW TCSCR.DAT FILE. I have included a sample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hould b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91  Date you wan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# times Tomcat Do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# times Msgs.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# times Msgs.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 CARRIAGE RETURN (ENTER KEY) AFTER THE LAST 0(THAT IS A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VE THIS FILE AFTER ENTERING THE LAST 0.THIS FILE MUS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view the samp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CSCR3M Activity.001", (no quotes) it will then make the scree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laced in the C:\WC30\DISP directory as TOMCAT.BB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are kept in another area, you will still need to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copy it over to your Display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when a caller enters the TOMCAT Door, he will se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TOMCATS opening screen. With this versio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ctivity.xxx each night. When the program is run it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your Activity.xxx a simple * , this is a marker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t read twice. Do Not delete it, it is the only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it has read. This program is very fast as it read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log backwards, so it doesn't waste time reading all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CSCR to Zero simply delete the TCSCR.DAT file and with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TCSCR.DAT File same as above. If anything goe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will save your old TCSCR.DAT file to TCSCR.SAV, then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problem. Once that is done you just rename TCSCR.SAV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CR.DAT name and away you go. The only problem I have seen i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all a non-existent Activity.xxx file, the program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to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simply replace TCSCRN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CSCR3M.EXE, the old .DAT file will still work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 be sure to check out your POSTCALL.BAT 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 it. With a Registered Copy I will Remove the Bottom 3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your BBS name, I also will change the display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specify, so you will not need to do any copy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way, it operates the same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the exceptions as noted above. See REGIS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I can be contacted directly thr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Time-Out BBS (206) 852-7708 or thru the RIME Wildc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CAT! is a Registered Product of Technique Computer Systems and Greg Hewg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