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 ���  ��� �������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߱�����  ���� ������� ��� ���� ���߱�� ���߱��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���     �������  ������� 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���     ���</w:t>
      </w:r>
      <w:r>
        <w:rPr/>
        <w:t>߱��  ������� ��� ���  ��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�� ������� ���  ��� ���     ����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  ������  ��   ��  ��      ������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���        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�          ���      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           ��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        ���         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      ����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������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 magical tic file mail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Alain Tremblay of Fidonet 1:24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ic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post creates messages in the standard message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tick file area.   It can also create netmail pack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estination.  Another capacity of Ticpost is to skip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t can also send message for a specified area to a specifi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When your SDS or Tick file area receives file, they normally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using the extension tic. Ticpost takes this information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ssage for each file area.  These messages contain information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 area the file was received into, the filename, the file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escription and finally it's size. The messages are plac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(tm) compatible mail packet for publication in an echomail area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te a few things are new with this third release of ticp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upgrade lies with the installation/configuration program,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should find that setting up Ticpost is easy.  Not that it w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now it's only easier :-&gt;   Also a new exclusion file call nopo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specify tic area to exclude, areas such as private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osted out for all to see . . .  It also can reset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ile to the current date and time, this permit these file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your new files listing and when a user use the newfile op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A few bug fixes are included in this release, the major one b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w respect all node numbers, including those of far awa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ic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it the easy way, unpack the archive containing ticpos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follow the instruction, it's really that easy. 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on how to use the nopos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post should be run prior to processing your tic files, run tic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a mail packet and place it in your inbound 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your tic file as per normal, once this is complete, run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s you would for any normal incoming mail packet.  That is al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xist \max\fd\files\*.tic goto ti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i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ai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post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figuration file is optional, ticpost will automatic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post.cfg if no configuration file is specified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all will only generate ticpost.cfg, if you want to cre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ing install, simply copy them to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post.cf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 straight ascii text file,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AT THIS TIME!  The file should consist of at least 11 lin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specific area redirection if necessary.  The order in whic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s important.  Please follow the exampl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or read on for more information, or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enjoy the color sh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inbound mail area.  Ticpost will place the message(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re.  It must be terminate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quickbbs\binkley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incoming tic files are located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turb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l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node number in the form: 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ode for the ticpost message.  Normally it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node number.  Under special circumstances it can be chang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chomail area in which you want the message(s)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esire to you netmail rather than echomail place NETMA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nd it will send netmail packet instead to the destination nod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bove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or the name you wish to use for the sender's name in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line you wish to have at the end of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l's BBS, SDS file online at 387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and #10 are optional.  These line are line that will be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message(s).  Uses this to let other know that it 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able or any other message you wish to carry.  If you do not wi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 lines, simply leave them blank, yet they still must be t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lable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filli�res sont disponible pour demande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an contain the statement RESETDATE (capitalisation is un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etdate statement is specified the file creation date for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t to your current time and date.  This is usefull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how up when doing a new file sca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o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post.ctl file is a file use to exclude specific tic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Let's say you have set up a private tic file area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carry some source code for a project that you would not wan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n and where the files are travelling.  All you'd have to do i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ose areas in a file name nopost.ctl, place nopost.ct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post directory and voila!  Here is an example, I do not wish f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CPDEV', the development tic area for this program, to be st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post messages placed in an echo area.  So I simply create a one lin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i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P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ngo, this area will show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nstall.exe is easy, so there is little to be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standard word perfect/wordstar command for editing (if you need'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shell to Dos by pressing F5 almost anywhere in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return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cpost is Copyright 1990,1991 by Alain Tremblay of Fidonet 1:249/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d for use by ALL system operator within the Fidonet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 in a commercial environment.  It may not be sold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ckage other than this one.  It can be freely distribu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community and other non-commercial echomail association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post.exe), (ticpost.cfg), (Install.exe) and (ticpost.doc) mus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ile may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post carries no guarantee or warranty of any sor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mishaps or problem caused by using tic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nformation or inquiry cont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ain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n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ley'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0H-2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donet 1:24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