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Wait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dd Miller - Copyrighted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it (refered to as the product) is provided AS I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for any thing connected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 You can not modify the program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out documentation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having trouble with one node's event file runn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other and a user slips on an into something h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n a event is still running? Or are you tried of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it takes for an event to run so that you ca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node will be back up at the same time? Well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. Time Wait will wait until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ntinue running the batch file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i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 Wait is VERY simple. Just simply ad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herever you need things to be synchroni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IMEWAIT and a time in (HH:MM) format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r DOS path point to where Time Wait is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it from the directory which it is in.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WAIT 0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wait until 1:3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WAIT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wait unril 3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Time Wait is if you call i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ait to say 15:00 but the real time is 15:05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it would wait 24 hours until 15:00 came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dd in a way to check for this, bu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when you consider midnight roll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no money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