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  ########  ##      ##  ########  ##         #######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##     ###    ###  ##        ##        ##     ##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##     ####  ####  ##        ##        ##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##     ## #### ##  ######    ##        ##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##     ##  ##  ##  ##        ##        ##     ##  ##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##     ##      ##  ##        ##        ##     ##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########  ##      ##  ########  ########   #######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 to proclaim that  this is the  most valuable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download.   This, however, would  be a hefty  load of 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 it  seems  like  every  other  program out there alread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s this honor.   What this program DOES  do is fill a  tiny 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d chain of PC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ly it tells you the time in english.  It can also write i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IM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MELOG" by itself  merely prints the  current time, date,  etcet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10:40am and 45 seconds on Wednesday, August 14th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MELOG /W" writes essentially the same  line to a file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called  TIME.LOG,  destroying  the  previous 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LOG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MELOG /A" appends  a line to  a file called  TIME.LOG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without  destroying  the  previous  contents. 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size this file can gr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TIMELOG  by  itself  is  mostly  useful when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nd you want  to know if it's time  to go home y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 write  to  a  file  is  kinda  neat  as  a 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o that you know  when you booted your machine..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be useful  for people running BBS  systems that want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ime even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ut it in your path and go to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is 25 cents American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 three people  that register,  I'll buy  a Coke  and drink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 So keep  me from going without  my sugar and toss  a qua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son A. Farq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9 West Detroi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 Arrow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