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NAT v2.0  Example 1 (EX1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(in the box above) is exactly 3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hich is the maximum length that the first lin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ed by TNAT can be. All other lines can be up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at of text is called STANDARD. The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ERS and TELETYPE) will follow this bulletin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output which produces this multi-format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LTER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THEAD (the TNAT is large print above) i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create one of your own, your BBS will s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