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Roland Hal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06 01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determines the current date, then reads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historical facts and produces a file  of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rrent date.  It is intended for use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systems. The files are created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so there is only one file to worry about.  This ca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, or any othe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it also creates a  LOGOFF  file which is a one or two 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ff your system. Each day is differen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-off files  (if not already on your system)  call  Ha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AY.EXE  will read a file created just for your syste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.LCL"  and  placed in the same path as the other  TODA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this file you enter the birthdates of your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tem for the entire year. Just foll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.   In this way, you may "customize" your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or reminders you desire,  without  having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lements that need to be set up to operate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ODAY.LCL file and the TODAY.CFG  file. 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current logged directory whenever TO-DAY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CFG only requires three lines.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, and the second line contain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write to,  and the third, 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0 fi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     &lt;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WS\0NEWS           &lt;= Path &amp; 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CRIPT               &lt;= Path of your 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-DAY  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ou  have  named  in  the  TODAY.CF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 if it already exists), and so  will the SCRI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ended operation of  TO-DAY.EXE  is have i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ENT.SYS  file  during  your  automatic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midnight.  Add these two lines to your 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NEWEVENT &lt;--- You should change thi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.CFG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.EXE   &lt;--- Next, execute the program, which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rom  the  system clock an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(s) as specified in TO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data files which are based on a data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used by a number of similar programs. Consequentl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produce  data  files  compatible  with  this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erge them into these files.  Avoid 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th  entries  will be displayed in your output file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about SORTING the new entries,  as the  S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confused  by  the  sequence of some of the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se or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you to use as you wish.  But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  at either of the numbers listed 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visiting SysOp.  This will then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 TODAY  data and log-off quotes,  also the lat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02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173 2400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