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Roland Ha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2.02 06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historical facts and produces a file  of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systems. The files are created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o there is only one file to worry about.  This ca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, or any othe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it also creates a  LOGOFF  file which is a one or two 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ff your system. Each da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will read a file created just for your syste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.LCL"  and  placed in the same path as the other  TODAY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this file you enter the birthdates of your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tem for the entire year. Just foll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   In this way, you may "customize" your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vents or reminders you desire,  without  having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s that need to be set up to opera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ODAY.LCL file and the TODAY.CFG  file. 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current logged directory whenever TO-DAY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only requires three lines.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, and the second line contain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write to,  and the third, 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0 fi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     &lt;=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WS\0NEWS           &lt;= Path &amp; 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IPT               &lt;= Path of your 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change the color of the printed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tra lines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&lt;= Color of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&lt;= Color of su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&lt;= Colo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-DAY  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have  named  in  the  TODAY.CF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 if it already exists), and so  will the SCRI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ended operation of  TO-DAY.EXE  is have i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T.SYS  file  during  your  automatic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midnight.  Add these two lines to your 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NEWEVENT &lt;--- You should change thi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.CFG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 &lt;--- Next, execute the program,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rom  the  system clock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(s) as specified in TO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data files which are based on a data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used by a number of similar programs. Consequentl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produce  data  files  compatible  with  this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erge them into these files.  Avoid 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th  entries  will be displayed in your output file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about SORTING the new entries,  as the  S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confused  by  the  sequence of some of the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se o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you to use as you wish.  Bu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 Comment  BBS  at  any of the numbers listed 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visiting SysOp.  This is done by filling 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number 1 at the main command.   Aft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 you  will be able to download the latest files,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02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173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539-6851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OOR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Size      Date    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404.ZIP     28720  06-05-91  version 4.04 for PCB 14+ /GAP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ne on one hangman game. Players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ords they have used on their opp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EW feature, allows a shor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201.ZIP   121922  05-06-91  version 2.01 for PCB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tility that writes daily trivia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or SysOp defined file and also a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essage if so desired with a special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essage for Christmas &amp; New Year. Als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efined color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304.ZIP    24311  04-27-91  version 3.04 for PCB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heel and deal in the south Chin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ecome a millionaire dealing in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guns, or a pauper hu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ocal const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C.ZIP      34677  01-29-90  version 3.02 for PCB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Gives horoscope and daily bioryth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graph of users, and of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ames they enter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IRTHDAY utility that writes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wishing greetings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JAK.ZIP     18238  01-01-91  version 2.00 for PCB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 the computer in a game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Jack, it retains scores for nex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LE.ZIP    23293  01-01-91  version 2.00 for PCB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ne on one game. Users pi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f ships and then take tur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ink each other. Can also leave m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ZIP     21119  10-23-90  version 2.04 for PCB 1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llows users to list known BBS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rea code. Lists if pay or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lso will list the actual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