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20 UTILITY VERSION 1.11 (Jan-3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7,1988,1989,1990,1991 by Bryan Bouwm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20 is a utility to print out the largest files on a disk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: TOP20 &lt;optional path, drive, and search name&gt; &lt;options&gt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: /D - toggle date output (normally date is output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T - toggle time output (normally time is not output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 - toggle size output (normally size is output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N &lt;number&gt; - set number of big files output (Default is 2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ximum is 100, minimum is 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W - width of output screen (default is 80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: TOP20 *.PAS /s /n3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check all files with .PAS as an extension on th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drive and not output file sizes. The largest 3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ould be output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: TOP20 C:\SYSTEM\A*.*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output top twenty of all files starting with the letter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re on drive C in the directory SYSTEM or any directory insi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TEM directory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S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vironment variable TOP20 can be used to set up defaults for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: SET TOP20=/S /W10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his at the dos prompt would set the TOP20 defaults so tha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is not output and the width of the output screen is 100 charact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place the SET command in your AUTOEXEC.BAT file on the disk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t from if you want these defaults to be automatically install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time you boot your computer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program is copyrighted. You may not distribute it for money or any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ther form of compensation.  You may, however, give it freely to anyone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o wishes to use it, as long as you do not modify this program in any way.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author takes no responsibility for any bugs or problems this progr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y have or any damage that it causes.  USE AT YOUR OWN RISK!!!!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 contribution of $7 would be great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ibute, send $7 and your name, address, version number of XDEL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, type of floppy drives you have, and your phone number (optional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disk with the newest versions of several dos utilit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OP20, XDEL, DSPACE and possibly mor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bug reports, suggestions, or contributions should be sent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YAN BOUWMA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O. BOX 856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llevue, WA 98009-0856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Electronic Mail to Bryan Bouwman user # 75140,3672 on CompuServ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, BRYAN BOUWMAN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