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Of The Day Version 4.05 (Documenta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by 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ves SuperBBS, 1200-19200 Baud, GumNet, FidoNet, SuperNe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416-984-4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Program Overview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bably saying what the heck is Tqotd?  Well, 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released (Version 1.00) way back in October 1990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3.2a. Why I was using that version is beyond 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ajor project.  I never released a version after 2.0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low and wasn't that good of a program.  When I receiv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in March, then things were started up again.  Then cam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ne yet had been 3.76 and now, here is 4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Of The Day picks quotes from a fil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Or Random in previous and upcoming versions).  It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file for BBS or Non-BBS purposes. 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t is designed for SuperBBS/Remote Access BBS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t was only made for the QuickBBS type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ny and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Dis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does not take any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oss, hardware or software loss or damage, or any other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Quote of The Day and files included in the origional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Files It Need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files that are needed to run Tqotd or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o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OTD.EXE       The main executable file for Tq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.BBS       All the quotes that Tqotd uses. More can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400.DOC    Documentation.  This is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OTD.SMP       Tqotd.Cfg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.CFG       Tqot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.IDX       The Quote Of The Day Quote Index File.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Install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Of The Day can be placed anywhere on your har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 my examples, I will have Tqotd in a directory called D:\TQ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ll files from the Tqotd archive into th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ow, take a look at Tqotd.Smp or look here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gt; Your or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gt; Path and name of the ANSI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gt; Path and name of the ASCII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gt; Bottem Text File - Contains your string to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ves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UPERBBS\TEXT\TQOT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UPERBBS\TEXT\TQOT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later regarding Lin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this file with any Ascii Editor. Tqot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Y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or for adding quotes in the making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er own quotes or jokes, but for now, if you wish to add qu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ile, which is Tqotd.BBS, here is how you do it.  Thi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 The quotes are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indicates beginning of a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ndicates end and a beginning of a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t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ne a piano, but you can't tuna 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,272 miles per second.  Not just a good idea, it's the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just have to begin and end your quote with an asterik. 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anywhere into the quot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Tqotd Changes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ocal boards around here are running T.A.G. and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.  They reported a bug to me in regards to the pause string that 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supported.  I have removed all that bit with the SBBS/RA type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pecifiy on the 5th line of the config fil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your BBS pause string.  This MUST be only 12 characters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file must be in the tqotd directory).  This could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your ENTER Key To Continue..^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^A equals the actual ASCII Character).  Tqotd only reads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first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alize how much SysOp's have to register, seeing I als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I am not asking for much.  If you wish to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td in your name, please send $5.00. (For free registration,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ages).  Here is the address to send your canadian/americ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ot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 Green Ma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P 3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registration form with all the important informatio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Free Key!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upport Tqotd, you can receiv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a part of any Network, such as GumNet or FidoNet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"Magic Word", (for Example TQOTD) that users or oth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o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this file clearly available in your BBS utils directory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on your board that other SysOp's will notice it and le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inu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do this for me, I will gladly add you to m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boards to the documentation and the information regar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on my BBS.  Send a registration file via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GumNet or SuperNET, or if you wish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ves SuperBBS, USR Courier 9600 HST (19200), FidoNet 1:247/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Net 43:1/4, SuperNet 42:1390/201.  Or Call +1-416-984-4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