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TRIBUNE - News File Generator v3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</w:t>
      </w:r>
      <w:r>
        <w:rPr/>
        <w:t>Written By Fred Feldma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</w:t>
      </w:r>
      <w:r>
        <w:rPr/>
        <w:t>an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>Elite Softwar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</w:t>
      </w:r>
      <w:r>
        <w:rPr/>
        <w:t>1991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</w:t>
      </w:r>
      <w:r>
        <w:rPr/>
        <w:t>DISCLAIM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ed Feldman and/or Elite Software will not be held responsible for 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amage that is caused to any hardware or software by this progra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REGISTRATION INFORMA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version of TRIBUNE is an unregistered version.  The unregister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functions normally.  This version, however, will display 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 at the bottom of each news message saying that this is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registered version.  The registered version allows you to chose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of the news box and the style of the news box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To register with us, please send $15.00 to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Fred Feldma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10 Alan Cour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New City, NY 10956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Please make all checks payable to FRED FELDMAN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After sending in your registration you will recieve a disket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ntaining the latest REGISTERED version of TRIBUNE.  You will also b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NOTIFIED of any new versions that come in the futur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INTRODUC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 many SysOp's know, it could sometimes be hard to make "new news"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ok interesting.  Just having a text file with the news typed out can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ring.  TRIBUNE will help you create an ANSI and ASCII for use with AN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program.  The news will be encased in boxes that look very similar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ones that are around the text in this manual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NFIGURATION OF TRIBUN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like some other news generation programs, TRIBUNE is very easy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e.  The first time you run TRIBUNE, a configuration window wi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p up, in it you will enter the names of the files that the news will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ored in (i.e.  WELCOME.ANS, LOGON.ANS, NEWS.ANS, etc).  Make sure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enter two DIFFERENT filenames.  After you finish entering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per information, the main menu will pop up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</w:t>
      </w:r>
      <w:r>
        <w:rPr/>
        <w:t>THE MAIN MENU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the Main Menu pops up, you will have four choices of what you wa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do.  These are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1) Help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2) Add New New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3) Configur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4) Qui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pick one of these, use the cursor keys to move the highlight bar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n hit return when you have made your choice.  You can also hit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umber that corresponds with the number of your choice.  The highligh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r can also be moved with the mouse, if there is one installed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</w:t>
      </w:r>
      <w:r>
        <w:rPr/>
        <w:t>HELP / QUI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 those of you who are not sure, choice #1 in the main menu will br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 a help screen (which, at the present time, will display "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formation.")  Choice #4 in the main menu will exit TRIBUNE�back to DO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ADD NEW NEW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fter choosing choice #2 in the main menu, the news edit screen will po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.  Then you are able to type in any message that you want.  You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ve 15 lines to do so.  When you are finished, hit END you save or ES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quit without saving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le in  the editor, hitting ALT-D will clear the entire message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-E will clear the current line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SPECIAL THANKS AND OTHER�STUF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ecial thanks to Shawn Tabankin, Eric Choi, Victor Tsou and Raphae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lgado for their help in testing TRIBUN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have any comments about this program, feel free to send an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tters, donations, etc to the address given in the REGISTRATION sec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don't feel like sending a letter, feel free to call, anyti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ween 2:00PM and 11:00PM�(EST�Time) at (914) 638-1226 (no collect cal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lease).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ll Hidden Adventure BBS at (914) 354-5930.   (I�had to put that in..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ALL MONEY FROM REGISTRATION GOES TO HELP SUPPORT A BULLETIN BOAR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YSTEM RUN BY STUDENTS WHO GET NO OTHER FUNDING EXCEPT FROM 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THEY WRITE.  THINK ABOUT IT.  IS $15.00 THAT MUCH MONEY?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ok for these other programs by Fred Feldman and Elite Software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BOOT-MENU  -  Allows you to have multiple sets of CONFIG.SYS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AUTOEXEC.BAT files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OMMENT-IT! -  Inserts a text file as the comment of every .ZIP�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in a given directory.  Good for SysOps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