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VStat Version: 3.2 for WildCat! v3.0 &amp; TheVerifier v3.0 - 09/21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quick and dirty little program to give a quick vie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from TheVerifier CallBack door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un this file from any directory.  The following info is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 into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:  C:\WC30\WCWork\Node1\TVLog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:  C:\WC30\Disp\Hello8N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WildCat! v3.0 paths are the default paths that are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install and conversio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used other paths or wish a different output name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TVSTAT.CFG file, this file must b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re you call TVSTAT from, it will not be searched fo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found then the hard coded defaults will take over. 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config file you MUST supply the full path and file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and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Sta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wc30\wcwork\node2\TVLOG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wc30\bull\bull18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STAT.EXE can be located in any path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batch file to update the output file each time that TVCat 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y Main Menu Dos Hook #1.   TVStat.exe is located in C:\UT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VStat.CFG is located in C:\WC30 which is where TVStat is call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1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V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WC30</w:t>
      </w:r>
    </w:p>
    <w:p>
      <w:pPr>
        <w:pStyle w:val="PreformattedText"/>
        <w:bidi w:val="0"/>
        <w:spacing w:before="0" w:after="0"/>
        <w:jc w:val="left"/>
        <w:rPr/>
      </w:pPr>
      <w:r>
        <w:rPr/>
        <w:t>TV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1 - Added calculation for invalid Area Code and Pref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idated + failed + area code + existing = times door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2 - No longer creates seperate .BBS &amp; .SCR files, a .BBS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C! v3 @ color codes. Optional config may be use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h the path and filename for input a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m DeB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's WildCat! House - (404) 461-5947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 Medfo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yetteville, GA  302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New Callers are only accepted from the 2nd Friday of each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 Sunday a week later (10 days per month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