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MSG 2.10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 X T 2 M S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ndly referred to as "Tex" by the FTL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file to PCBoard 14.x Message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8,90,91 Robert Vost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revised: Tue Jan 8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XT2MSG? 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File Contents 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2MSG Operation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line Parsing 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Operation 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line Switches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Questionnaire Processing 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SQ2MSG Processing 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2MSG Environment Variable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onference Number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e Control of Message Header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nd Limits of Operation 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ture of TXT2MSG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4.x Messagebases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nsertion Logic 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of Messagebases  . . . . . . . . . . . . . . . . .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2MSG 2.10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TXT2MS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2MSG is  a Sysop utility  for use with PCBoard  14.x based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s.  TXT2MSG allows you to copy textfiles into your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bases  from the  DOS  commandline or  from within 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version 2.10, TXT2MSG also incorporates and replac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ly used SQ2MSG  which takes Script Questionnaire ANSWERx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x logs and imports them into a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2MSG becomes  very useful  when  used with  your event  proces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you:  reports of  operations,  netmail traffic,  packing  lo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normal user logoffs, script questionnaire answers, callers log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 of users,  etc.   TXT2MSG  also allows  your  users to 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using a protocol transfer (such as Xmodem or Zmodem)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message inserted into the appropriate conference.  Se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files for examples of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 is  entirely commandline  driven.   All  operat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re specified to TXT2MSG on the commandline and  op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environment via SET TXT2MSG=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2MSG has been written for speed and functionality in Borland Turb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several assembly subroutines.  Complete  DOS 3.1 network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mplemented  and TXT2MSG  will correctly recover  when in  confl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other process.  You should have no problems operating in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ing and LAN/Network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 critical error occurs, TXT2MSG will abort and display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errorlevel that can  be tested  for in batch  files.   A t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 and errorlevels that  may be tested for  appears lat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QuickRef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s and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to these folks for their initial support of TXT2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ger Sligar        The Right Place&lt;tm&gt;         404-476-26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 Farley          SemWare/QEdit Support       404-641-89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 Huntsville     SpaceLink Educational       205-895-00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Hellwege      Access In Melbourne      (61) 3-592-33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, Trademark, and Servicemark not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C         Copyright &lt;c&gt; 1987, 1989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         Copyright &lt;c&gt; 1989 Phil Kat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      Copyright &lt;c&gt; 1985-89 Clarke Development (CD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2MSG         Copyright &lt;c&gt; 1987-88 Robert Vostr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ET           Copyright &lt;c&gt; 1989-90 Robert Vostr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2MSG        Copyright &lt;c&gt; 1988,90-91 Robert Vostr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otherwise not docu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L            Refers to FTL BBS, home of TXT2MSG, 404-292-87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ink          Refers to the ILink International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ME           RelayNet International Message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       Refers to MS-DOS and/or PC-DO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2MSG 2.10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ion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2MSG  is  usually distributed  using  the  Phil Katz  PKZIP  (.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utility but also may appear as a .PAK or .LHZ or whatever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the distribution file will be termed 'Zip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file used  to distribute TXT2MSG is  named using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2Mvvvx.zzz        vvv  = version release number (ie '200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    = alpha/beta version code ('a'-'n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ered version code ('r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registered version ('u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neral release version (no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zz  = packing method extension ('ZIP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take the time to examine the  contents of the TXT2MSG Zip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find the files listed below and perhaps a coupl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batch files (late addi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2MSG .EXE   -    The actual TXT2MS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2MSG .DOC   -    The documentation you are now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REF.DOC   -    Quick reference information/lis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-    Registration form an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.ver   -    List of changes (history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 .MSG   -    Example textfile showing heade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NORMAL.BAT   -    Example batchfile (abnormal logoff r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MAIL .BAT   -    Example batchfile (mailrun process r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MAIL.BAT   -    Example batchfile (multi-file examp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YS.BAT   -    Example batchfile (event process repo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.BAT   -    Example batchfile (SQ2MSG process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USR.BAT   -    Example batchfile (watching users r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file needed is the  actual program itself (TXT2MSG.EXE)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ther included files are provided only for your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.   If you come  up with an interesting  use for TXT2MS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ass on the textfile for the benefit of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unique method of product marketing.  Sharewar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asily obtained from most larger Bulletin Board Systems a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.  This  method of distribution uses the honor system for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, meaning, you  may use the product for a  trial perio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 it is of use to you.   If you continue using a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you  are  expected to  send  the registration  once 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the product fi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test and use TXT2MSG to determine if it suit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   If  you  continue using  it, complete  the 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GISTER.DOC) and mail that with the registration fee ($15 sugges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ddress on the form.  In exchange, you will  be kept up to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ll new versions as available, get timely support as needed, an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access and use the beta versions.  There also may be 'specia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TXT2MSG only available to those folks who have regis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imely registration will encourage further development of TXT2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BBS Sysop shareware utilitie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2MSG 2.10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XT2MSG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line Par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2MSG will  accept  options and  file  specifications in  any 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 first file specification seen will be assumed 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messagebase file (or conference number, see below). 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s,  which may include @list  and wildcard file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considered  text files  for  processing  (exception: See  "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Processing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switches) may be intermixed in any order using the '/' or '-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characters.  You may also combine all single switch option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bined  under a single switch  character ('-' or '/').   As su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combine -r, -z, and -i as simply -rz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commandline syntax for TXT2MSG is represen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2MSG [options] d:\dir\msgs [@list] [fil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erence Number commandline syntax is represen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2MSG [options] ## [@list] [fil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the basic  and Conference  Number  syntax can  be us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 Questionnaire/Tracking  operation.   Note  that  the fil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 (including those found in @list  files) are treated as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s to search, not textfiles  to process.  The script ANSWERx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racking list files are designated by the -q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2MSG [options] d:\dir\msgs -qANSWERx [@list] [callers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2MSG [options] ## -qd:\dir\ANSWERx [@list] [caller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valid command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2MSG d:\conf\1\msgs e:\text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2MSG d:\conf\1\msgs -rz e:\text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2MSG d:\conf\1\msgs @e:\listfile e:\textfile.* -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2MSG d:\conf\1\msgs /nzbm e:\textfile.doc /ri f:\*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witches -n, -z, -b, -m, -r and 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mmandline  examples  are  shown  under  the  heading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ript Questionnaire Processing" and "By Conference Number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invoke TXT2MSG without any  parameters, you will  be sh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 compile  date,  copyright,  commandline  syntax,  and 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switches to remind you of TXT2MS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, TXT2MSG will  be able to parse  most any commandline 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re to give it.   If it gets confused or lost,  you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ending switch(s) as it aborts operation with a DOS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 filenames  are accepted both  on the  commandline and in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ist  file  lists.   You  may  use  absolute  or  relative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as long as they are valid DOS file specific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2MSG 2.10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multi-node insertion and directory flus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screen writes for pop-up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/time for message entry date/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(non-ECH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instructions (header modifications) within textfile bod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"ALL" if public (-p),  "SYSOP" if R/O (-r)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"SYSOP (TXT2MSG PROCESS)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username in script (if using the -q switc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 "TXT: filename.ext" (the base filename being import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 "SQ: filename.ext" (if the -q switch is us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number of messages created to fit entire text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single message generated per script if using -q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Header Control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the following switches  may be  overridden by special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textfile body if -n has NOT been specified and/or if -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pecified.   Each entry below has its "Override:"  entry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 reference.   Please  note that  the quotes  ("") should 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 and the override must be  flush left in all capital let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Textfile Control of Message Header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wo  commandline  switches  conflict,  the  LAST  one  will 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nce.  This allows you to override any environm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 Public message to "ALL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: "PUBLIC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: commandline "-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  Receiver-Only to "SYSOP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: "PRIVATE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: commandline "-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   Echo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-e if the message is to be 'echoed' to another BBS via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package such as RN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: "NOECHO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: commandline "-l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: message subject starting with "NE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Local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verse of the -e switch.  The message is "local only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: "ECHO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: commandline "-e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: message subject starting with "E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Message SUBJ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the -s  switch to  designate what  the message  su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set to.   You must either place  the entire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quotes (such as "-sTHIS IS A SUBJECT") or use undersc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uch as -sTHIS_IS_A_SUBJECT) for -s, -t, and -f switch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 multiple words.   Any  and all  underscores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with spaces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: "SUBJECT: This is a subject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2MSG 2.10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   Message FRO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switch to specify who the  message is to be "from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-s above for usage of quotes and undersco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: "FROM: firstname lastname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: commandline "-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   Message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-t switch to specify  who the message is to be "to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-s above for usage of quotes and undersco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: "TO: firstname lastname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: commandline "-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   Use PCBOARD.SYS for FROM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-uD:\DIR\PCBOARD.SYS to specify that the message 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"from" the username found in the PCBOARD.SY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: "FROM: firstname lastname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: commandline "-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   Use PCBOARD.SYS for TO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vD:\DIR\PCBOARD.SYS  tells TXT2MSG  to use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name found in the PCBOARD.SYS file for the "to"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: "TO: firstname lastname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: commandline "-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Use filedate for message date/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2MSG defaults  to using the current  system date/tim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e/time used on the message.   However,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 switch will make the date/time of the messag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e/time stamp found on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: "DATE: mm-dd-yy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: "TIME: hh:m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Message Control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   Identify/tag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include  the  -i  switch,  TXT2MSG  will  appen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cation tagline  (and tearline) to the  bottom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 The tagline uses  the block (254) 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similar to: " � TXT2MSG v.vvx [sysdate systime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  No header modifications allo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the -n  switch  to tell  TXT2MSG to  ignore  any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   information  included  in  the  body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file.   This  is recommended  when  allowing a  use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a textfile for message import since they might 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FROM: SYSOP"  or similar entry in the textfile or any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control should not be given to the textfile cont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"Textfile Control of Message Header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  Header modifications allo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witch will override the -n switch and has the oppos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   Specify  the -h  switch if  you want  special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textfile to be able to control the messag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o/from/etc).    If  you  are  setting  up  the   text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 or  you are creating a network gateway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 to  enable the  header  modifications.   This  swit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  the  default  operation,  is  included  so  you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 the environment setting if it has -n spec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2MSG 2.10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   Specify the maximum number of messages per source text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-x#  (# = 0 to  9) to specify how  many messages TXT2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make when  a  textfile is  longer  then  96 lines. 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(continued)" line is added to the bottom of a split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o the beginning of  the next message.  If  any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split because of  length, the "message  number"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 the 25th position of the subject field ("1"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message, "5" on the fifth,  etc).  Specify -x0 (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efault) if you want TXT2MSG to make as many  messag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(up to 9999 messages) to import the entire 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z   Single-node fast multi-message inser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-z  (zippy)  switch  tells  TXT2MSG not  to  flus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tructure when inserting multiple messages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basically used for single-node systems or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there  are no users accessing  a particular message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message insertion.   Backup logic  which flush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base "locked"  field will not be  disabled for safe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s.  Has not effect on single messag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Script Questionnaire processing (SQ2MSG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-q to  specify the  location and  filename of  a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naire ANSWERx  file to process.   This should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 like:  "-qD:\PCB\MAIN\ANSWER1".   Do not  pu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between the  -q switch and  the filename to  proc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switch is in  effect, TXT2MSG uses different ru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ROM field and  processes the other files 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 differently.   See  "Script  Questionnaire Process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/Interfac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   BIOS screen wri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witch will force TXT2MSG to use BIOS writes for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.   This is  likely unneeded  unless using  an 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tasker  or  a  not-so-compatible  computer.    TXT2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detect most of the more common multi-tasking 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nable this option automatically.  If the auto-det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s, use this switch to force BIOS scree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  CGA snow redu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this switch  if  you get  'snow' on  the  screen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 screen writes and would rather  not see it.  TXT2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automatically detect if you have an older CGA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nable this automatically.  If this automatic  det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s and you desire snow reduction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   Monochrome/LCD display col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witch will  force  the output  for best  oper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and  LCD displays.    TXT2MSG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most monochrome and mono-graphic  display adapter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supporting the current screen MODE setting. 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detection fails, this switch will force the iss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2MSG 2.10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ipt Questionnair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2MSG  and  SQ2MSG have,  until this  time, been  separate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have been  combined into  one program  (TXT2MSG) since  th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the two programs was basically  being duplicated.  The SQ2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added only  about 1K  bytes to  the final  TXT2MSG.EXE siz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 the 20K separate program of SQ2MS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a behind  SQ2MSG is to process new script questionnaire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message  addressed from the user  completing the script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 the Sysop (or  Sysop helpers) the  ability to do  a (F)i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the message to easily upgrade or edit that users record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tart reading scripts in the  messagebase instead of going o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you'll wonder how you survived with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eature which is important to SQ2MSG is that commonly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 that the new  user read  the required bulletins,  or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 to check  if they  tried to  download files  right off  the 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2MSG will, optionally,  append users' callers log entries 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ir  script answer message!   You  can now, simply  by read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message, see new users' script  questionnaire answers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log entries.  If they did what was required  (or not)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use the (F)ind command to edit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is  implementation of SQ2MSG gives  you the abil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list of  users to "watch".   Users in this special lis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ir callers log entries placed in a message for  you to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 what they might be  up to.   This is explained further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batch files TRACKUSR.BAT and TRACKON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2MSG processing  is  slightly  different  than  the  normal  TXT2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  General operation is exactly the same, ex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f (from)  switch will  no longer  work.   The message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addressed from the user who answered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 specify the script questionnaire answer file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-q  switch.  This would  normally looks something  lik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D:\PCB\MAIN\ANSWER1.  Do  not put any spaces between the -q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name to process.   The inclusion  of the  -q switch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)  tell TXT2MSG that  you wish SQ2MSG  processing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XT2MS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estionnaire  answer  file  is processed  differently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2MSG  normally  processes text  files.   The  file  is scan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 "From: username,".   When found,  it takes all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at point and the next "From: " (or the end of the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erts it a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essage header modifications via textfile are permitted (i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switch is assu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files  specified (via wildcard,  @list, or  explicit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eated as callers logs.  The specified files will be scan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er log entries  from the username completing the 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 not imported  (as normal TXT2MSG processing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) -  only the text/log  entries which are  from the  given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.   This allows  you to  easily determine if  a user 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ulletins or tried to download files or whatev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2MSG 2.10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SQ2MSG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lso the SCRIPTS.BAT example batch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2MSG c:\pcb\main\msgs -qc:\pcb\main\answer1 d:\logs\caller?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 shows perhaps the most common usage  for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processing abilities  of TXT2MSG (SQ2MSG).   The 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:\pcb\main\answer1 is scanned  and entered  as messages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cb\main\msgs (main  board) messagebase.    Messages will  be  R/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to SYSOP (-r), and have any callers log entries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logs\caller? files appended.   You need one of these stateme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 your script ANSWERx files  (if you have more  than one)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2MSG only accepts a single -qANSWERx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2MSG 21 -qc:\conf\1\answer5 -pil -tALL -sConf_21_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ond example  shows how you might  have a script  question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produces c:\conf\1\answer5) for requesting access to a 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ult)  conference.    The script  answer  messages  are  plac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21 and are addressed to ALL in a public message. 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members could  then review this script answers to decid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anted this person to join  their party.  Note that no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pecified  (only 21 and c:\conf\1\answer5 files) -- thus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log entries will be included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XT2MSG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2MSG will search  for the environment TXT2MSG=  before it does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parsing.  You may specify any options you wish  TXT2MS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s defaults.   If any switches are found  on the commandlin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  with the environment, the commandline takes preceden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r AUTOEXEC.BAT might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XT2MSG=-mbiz -fSYSOP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 set the default  operation to  use Monochrome color  (-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writes (-b),  include a tear and tagline (-i), overrid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ing for faster  operation (-z), messages  will be addressed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(-fSYSOP), and will be "local" (-l).  If another -f was fou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line, it would override the -fSYSOP in the environme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if a -e was found on the commandline it would override the 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batch file with several calls to TXT2MSG, you migh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a SET TXT2MSG statement to  avoid having to repeat your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find that the commandline  for TXT2MSG is too  long (eith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limitation of  127 bytes or for aesthetic reasons) simply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it to the TXT2MS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XT2MSG environment to specify those switches you find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using  in TXT2MSG commandlines.   If you  are running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system you might wish to  use SET TXT2MSG=-z to force  high-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 at all  times.   Or,  perhaps during  event  process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send  the messages  to a  special conference  you might 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of SET TXT2MSG=d:\conf\special\msgs in your EVENT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XT2MSG environment is NOT required for TXT2MSG to oper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2MSG 2.10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Confer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a conference number in place of the conference message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 IF one of RNETCONF, CONFINFO, or CNAMES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XT2MSG parses the messagebase file from the commandline it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it exists.  If the file specified does not exist (presum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 specified a number in  place of a filename)  and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was a number, TXT2MSG then looks for RNETCONF, CONFINFO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AMES environments (in  that order).  If  it finds one,  TXT2MS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 the appropriate file and find  the messagebase filename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NETCONF environment  should point to the location and file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  1.05+'s conference  information file (most  commonly, RNETCON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eneric conference  specification file is  normally gener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CONF.EXE and/or PROCONF.EXE  for the 32765  conference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 QWK-packet based echo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ET RNETCONF=D:\RNET\RNETCO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most PCBoard systems, the CONFINFO environment should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and  filename of ProDoor 2.9+'s  CONFINFO file.   TXT2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both  the 255 and the  2040 conference variants. 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ProDoor on your system, likely this environment is alread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s set by your ProDoor do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ET CONFINFO=D:\PROD\CONF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 neither the  RNETCONF or  CONFINFO environments/fil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, you may use the CNAMES environment variable.  Since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common environment you might  wish to set it before and  re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rase  it) after  calling  TXT2MSG.   To use  the  CNAMES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set it to point to the location and filename of your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x CNAMES  file.  You  must be  running a version  of PCBoard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 a CNAMES.$$$  file  (PCBoard 14.2+)  but do  NOT  specif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n the environment.  TXT2MSG does support CNAMES up to 655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(PCBoard 14.5+).  If you are running an earlier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than you more than likely have CONFINFO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ET CNAMES=D:\PCB\MAIN\C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any one or more of these environment variables are se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conference numbers in place of messagebase names.  If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a conference (say, to a different drive) you would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about changing your TXT2MS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TXT2MSG commandlines using Conferenc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2MSG 0 c:\gen\blt11 -tALL -fSYSOP -sBulletin_11 -pil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f 0, blt11 inserted as public message, from 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2MSG 15 -r -tSYSOP "-sUpload list" c:\pcb\main\download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conf 15, R/O to Sysop, download.txt inserted as messag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2MSG 99 -r -qc:\main\answer1 c:\main\caller? -SScript_Answ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f 99, R/O to Sysop, SQ2MSG process answer1 &amp; caller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2MSG 2.10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file Control of Messag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QUICKREF.DOC for a quick reference to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the  most  useful  features  of  TXT2MSG  is  that  it 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of  the  message header  from  specific text 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file itself.   This allows you (or the person/program cre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file) to have control over the header without having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 switches.   This operation  may be  disabled with  the -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(see above) if this is no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"keyword"  which is accepted  by TXT2MSG  within the text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with a  description and comments below.   Please note that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MUST be flush left, in all capital letters, with the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  and space.   Anything not matching  exactly will be 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inserted into the  message body.  Accepted keyword 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serted into the message text itself unless -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firstname las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firstname las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 subject tex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keywords are pretty much self documenting.   Note: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after the colon is REQUIRED.  Examples: "FROM: SYSOP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UBJECT: HELLO WORLD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ECH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ECHO: and  NOECHO: to specify if the message sh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/Echo  flag turned on  or off.   Most inter-bbs 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s  honor the echo status flag.   Specify ECHO: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s to be sent to  other systems, and NOECHO: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s to remain loc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: forces  the message to  be public (readable  by al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PRIVATE: forces the message to be Receiv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: firstname las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: !d:\dir\filenam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:  (carbon copy) names  are additional  names to  se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.  You can use this to specify a "group" of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nd a given message to.  If the first character of a C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s an "!" the rest of the line is assumed to be 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pointing to a  textfile with a list  of na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ful to  send messages to a list of users produ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grep or  a similar utility.  You may  specify a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100 total  CC: names including any names found in !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aspects of the "cc" message will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mm-dd-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: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sure to see the example text in SAMPLE.MS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2MSG 2.10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s and Limits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2MSG  will only process  a total of  250 files.   This inclu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und via  wildcard and @list specifications.  The actu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ssages inserted might be more.   A single 5000 line text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carbon copy names would generate over 5000 [5000/95*100]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, FROM, and SUBJECT fields of a PCBoard 14.x message are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 characters (each).   If you specify anything longer, it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d  to 25.  Note  that if multiple  messages are being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ame textfile (a file with over 95 lines of text) the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will actually be shorter to make room for the messag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files are broken  into multiple messages (max 9999) if they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 lines.  You may specify the maximum number of messages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from a single textfile with the -x# switch (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eading  blank lines on  messages are  removed automatically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two blank lines are found sequentially, any in excess o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ignored  (not imported).   Message line  lengths over  79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pped to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and  dangerous  ASCII characters  (such  as ^S,  ^Q,  ^X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ed out of the message text and replaced with a period ("."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xpecting  to do extensive importing of textfiles with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I  recommend using a  translation utility  such as the  P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.COM to clean-up the textfiles before passing them to TXT2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(messagebases, textfiles,  script questionnaire answer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logs) are opened using DOS3/NetBIOS SHARE.  TXT2MSG will r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3/SHARE locks for 30 seconds then abort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without CR (carriage return) such  as those generat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 operating  system  and files  using  the Macintosh  soft  C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 supported.   This is  useful for  non-PC folks  to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messages which TXT2MSG can then proces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2MSG  should correctly  detect when  it is  running under  a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er  such as OmniView or DesqView.   If it this autodetection f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if you  have a strange  multi-tasker, use  the -b  switch to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2MSG to operate at the BIOS level for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2MSG will not enter the very first message into a  messagebas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reate a new messagebase and try to use it with  TXT2MSG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had _any_ messages in it,  TXT2MSG will abort with "Mess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" and errorlevel==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 about 128K free  for TXT2MSG to  run.   At most (when 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questionnaires and callers log scanning), TXT2MSG requires  93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rate.  DOS  requires about another  32K for itself.   I can  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memory usage at the cost of processing spe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2MSG 2.10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Messages and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2MSG  might  abort  with any  of  the following  error  messag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.  You may use "IF ERRORLEVEL..." statements in a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p  these conditions as  you see fit.   Remember to  always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s  in REVERSE order,  since the DOS  IF ERRORLEVEL==x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equal to or greater tha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   Message/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Normal Termination (no err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Window, Internal, or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Error accessing @LIST file [filenam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Error accessing Messagebase [filename] {DOS Error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Error accessing file [filename] {DOS Error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Nothing to do! (No text files fou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Trashed message or NDX file! [filename]  Repack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 Unknown command switch [switch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    User requested abor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Invalid PCBOARD.SYS file [filena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   Error accessing ANSWERx file [filena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Error accessing CALLERx file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ename] refers to the file in question with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OS Error}  will be replaced with  the actual DOS error  text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Filename", "No such directory", "Invalid Driv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witch] shows the commandline switch where TXT2MSG got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occurs,  the errorlevel itself is also  displayed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as "TXT2MSG ERRORLEVEL==xx: {error text}"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am always interested in hearing  your comments, suggestions and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such that they may  be handled quickly.  If you need to ge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with me, address all correspondence  to "ROBERT VOSTREYS"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er-Than-Light   404-292-8761 / 404-299-3930   [HST 144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Place&lt;tm&gt; 404-476-2607                  [HST 144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ink               Sysops, MM-RNet, or ILink confere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ME                Sysops or Admin confere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lanta             AtlSysops or NetLanta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ert Vostreys, FTL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 Office Box 23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ne Mountain, GA  30086-23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2MSG 2.10 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uture of TXT2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 of TXT2MSG will be based on the  comments, sugges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the Sysops who use it.  If you have need for a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bility for TXT2MSG, drop me a 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XT2MSG, you should register it.  TXT2MSG  is Share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xpensive Shareware  at that!   With the  features and abiliti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2MSG,  it should be useful  to any Sysop who  wants to know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on his/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 of TXT2MSG can always  be downloaded from  Fas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-Light, The  Right Place (see  above for  numbers), Salt Ai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 of the larger public access  PCBoard systems.  If any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ta  versions are made available they will be made on both Fas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-Light and The Right Place for download via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2MSG 2.xx  is a complete rewrite  of the previous 1.xx  vers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of new  message insertion routines written  in TurboC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sertion routines,  as they are  "proved", will soon  be us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 (a utility for QWK-packet EchoConferencing for PCBoard 14.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2.10 was  upgraded to  use the  TurboC++ compiler  whil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he conference number and SQ2MS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 more information on  the other utilities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r  have ideas or needs for additional sysop utilities,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ready to listen -- Sysops need all the help  and utilitie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g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me up with some interesting applications for TXT2MSG  I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erested in seeing what you have done.  TXT2MSG has the pow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 do  many  fancy  things never  before  thought  of  whi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, helps take some  of the load off the  Sysop.  Pass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 and ideas so other Sysops may benef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all else, enjoy the wild wonderful world of BBSing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2MSG 2.10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oard 14.x Message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Insertion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2MSG is designed  to dependably and quickly operate on PCBoard 14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bases.   You may safely insert messages concurrently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/processes as  all required PCBoard 14.x  message insertion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ully implemented and extensively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 behind PCBoard 14.x message insertio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e and prepare the messag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valid messagebase and non-overflowed ND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the 'LOCKED' flag/DOS3 lock in the messagebas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cked, wait one second and try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'LOCKED' for ourselves and flush directory/buf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high message number and increment by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k to end of file (save lof/128 for ND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message header and bod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NDX file pointer to message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messagebase header values, remove 'LOCKED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(*) directory/buffers to force DOS3 network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-  you may override  the flush operation  to force  faste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speed in single node operations.  This will usually onl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terest  if  inserting multiple  messages since  a singl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 will  be flushed  automatically  when the  file  is clo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ing directory  structure flushing  in multi-node  operation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 in  "lost" messages  if  concurrent  entry is  encountered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ly, but why take the chance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ucture of Message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CBoard 14.x  Messagebase  is composed  of a  fixed field  128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file and accompanying fixed field 4 byte NDX poin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record of the messagebase is  the messagebase head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is used  to store the  low message  number (start  of ND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),  high message number (last message),  number of messa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ystem callers (in the conference 0 messagebase).   The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used  to allow multiple nodes concurrent access when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.  The 128 byte  messagebase header block uses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'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high_msg_num[4];    /* MBF singl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low_msg_num[4];     /* MBF singl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num_messages[4];    /* MBF singl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num_callers[4];     /* MBF singl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lock[6];            /* 'LOCKED' or '      '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unused[128-22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  pcb14base_hea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F (MicroSoft Binary  Format) numbers are the native format of BAS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which  was used  as  the base  for the  PCBoard  BBS softwar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previous to 14.5.  Failure to properly support the BASCOM M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will result in corrupted messageba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2MSG 2.10  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message within  a messagebase  is composed  of a  messag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and one or  more message  body blocks.   The header is 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he message number, status (security), to, from, date,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fields.  The layout is shown in the following 'C'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stat_flag;          /* security status byt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' ' = public, un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'-' = public,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'*' = r/o, un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'+' = r/o,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'~' = comment, un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'`' = comment,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'!' = group pwd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'#' = group pwd, un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'$' = group pwd,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'%' = sender pwd, un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'^' = sender pwd, read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long msg_number;         /* MBF single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long ref_number;         /* MBF single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block_count;        /* number of body blocks+1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msg_date[8];        /* MM-DD-YY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msg_time[5];        /* HH:MM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msg_to[25];         /* left, padded with spac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reply_info[10];     /* "has reply" information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msg_from[25];       /* left, padded with spac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msg_subject[25];    /* left, padded with spac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msg_password[12];   /* left, padded with spac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active_flag;        /* (225)=good, (226)=kille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echo_flag;          /* 'E' = echo, ' ' = local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reserved[5];        /* used by e-mail packages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host_tag_flag;      /* '*' = has host tagline 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  pcb14msg_hea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 body itself is composed  of (block_count - 1)  blocks of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 Each 'line' of text  is terminated with a (227)  an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ny  CRLF's.  A  standardized maximum of  99 lines is 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compatibility  with older messagebase utilities and echo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DX file associated with  a PCBoard 14.x messagebase is a 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 length (4 byte) records.  Each  record is a MBF single po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 record number within the messagebase.   This is a poin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header  record within the messagebase  file.  Record 1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X will usually  have a MBF  value of 2  since the first  message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is  used by the  messagebase header and  thus the  firs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 starts at block  2.  The  NDX record numbers  (position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 as an offset from the low_message_number.   Record 1 in the N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to the  low_message_number header offset (times 128 bytes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message has been  deleted (and thus  might no longer  b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base file any longer) the NDX value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Say you have a  messagebase with a low_message_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.   To look  up the  position of message  1015 you  would read N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16 (message_desired  - low_msg_number  + 1).   This  MBF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 the record number (NDX  MBF value * 128 byte offset) 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base where message 1015's header block is loc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