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IR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sort the directory (DIR) file used by BBSW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 xml:space="preserve">  DIRSRT  dir-name  output-filename  [/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DIR]     [DIRSRT]</w:t>
        <w:tab/>
        <w:t xml:space="preserve">     [/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[/c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dir-name' is optional. It may includ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. The default i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output-filename' is optional. It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, path, and filename. If omitted,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IRS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D option specifies that the directory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scending order 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C option specifies that the directory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two character category field. The defaul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is by filename. You may use only one of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/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only those file entries belong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y, supply the '/ca' switch with the two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y, e.g. /GA to select all GA files.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s are upper case if they are upper c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ximately 128K is required. At least 32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entry is needed, plus 32k for fil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V. Buerg, April 6, 1987. For 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ers of BBSW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