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th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 Bu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rote these programs for the  Vice-President  of  Big Blue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sins,  who operates a BBS  (the BUSH-WHACKER's BBS)  and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large  text  files  (up to 3Mb),   which  contain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 from different BBS's.  The work involved turned ou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ssive task.  The result was the following f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DETAB.EXE    - Deletes  all tabs out of a  fi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s  necessary because, as I  fou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fter  much  research,  tabs  screw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tually all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file = Filename.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DEDUP.EXE    - Deletes  all duplicates out of a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,  but keeps all the  comment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pplicable to a file.  Duplicat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s decided by the first 12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file = Filename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RETAB.EXE    - Replaces spaces with tabs and 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file = Filenam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DERETAB.EXE  - A combined version of DETAB &amp; RETAB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ts  you  opt for whether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AB or DE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file = Filename.NT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 file = Filenam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DELDUPL.EXE  - This single program does the job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 the above and utilizes Vern 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rSrt to do the sorting.  It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DirSrt is in your path.  It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  intermediate  files,  renam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riginal input file to Filename.OR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output  file will  be 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, the same as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just run by typing the filename at your prompt sig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name of the input file as a command line 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programs EXCEPT DelDupl will accept a wildcard for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BUT not for the extension, i.e., RETAB *.DOC is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RETAB  QEDIT.* is not acceptable for  obvious  reasons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not get far trying to DeTab QEDIT.EXE).  IF you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 for  the  name then all programs  (except  DelDupl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) will keep doing their thing for as long as they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match your specification.  When they have finish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sk you if you want to do an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UPPER or lower case for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grams check for the obvious things such as No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File  of that name (maybe you typed it in wrong)  or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('*', 'EXE', 'COM', 'OVL' or 'BIN').  If  any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s a file that already has the name it is going to us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file  then  it  will warn you and  ask 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ype in a VALID filename BUT that file is NOT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TOTALLY responsible for th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Dupl  requires Vern Buerg's DirSrt program (which i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ZIP file).  This can be placed in any director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 IS IN YOUR PATH STATEMENT (DelDupl does a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"DIRSRT.C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running DelDupl I obtained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ORG - Original File : 1,146,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NTB - Detabbed File : 1,199,216 - DeTab       23.84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SOR - Sorted File   : 1,199,216 - DSort 1 min 00.3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DUP - DeDupl File   :   812,448 - DeDup       19.6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DOC - ReTabbed File :   666,100 - ReTab       10.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time - 1 minute 53.8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on  hard disk - 448K (assuming you  delet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.1.0  08/10/90  All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.1.1  09/10/90  Added an input buffer of 8704 bytes (1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 most drives) for increase in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ecrease of hard dr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 not prettied up the screens in any way fo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 or the documentation.  I will be looking at doing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well  as  displaying a list of files  in  the 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the  user  to  tag those  he  wants  printed  in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suggestions for enhancements or bug fixes can be  made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hrough the BUSH-WHACKER's BBS, 604-370-1765 &lt;USR 14,4 v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l&gt; (Victoria, BC) or ring me on (604) 652-5704 (in the even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his is of  use  to all you programm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lready stated, these programs were developed for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.   However, the individual stand-alone programs may 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use to people who do not have the same task in  min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 if you keep lots of ASCII text files on your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, all those Public Domain and Shareware DOC files), t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ay you to run RETAB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IMPORTANT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of the programs change your ORIGINAL file in ANY wa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Dupl which renames it to Filename.ORG.  I COULD have mad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s rename the input file to Filename.ORG and mad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ilenames to be the same as the input filename, bu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hat was best left up to YOU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Vern  Buerg for using his Shareware DirSrt  program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se  utilities.   If I ever manage to  work  out  how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ieved  such  a fast sort time (amongst other things)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DELDUPL.EXE to have its own s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u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Le Bure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wood Bay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S 1A0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