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UL-Log-R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&amp; Dirt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: What I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 is a program to help you maintain a log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what file.  It scans your RA system.log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loads.  When (if) it finds any, it cre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UL.LOG in the default directory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run and new uploads are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*top* of the list, moving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The log lists date and time of the upload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it appears in the system log), protocol, an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: How To Us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 takes one or two command lin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LOGRA.EXE &lt;filename.ext&gt; [&lt;-Opu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.ext&gt; is the filename of your system lo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include drive\path specs if the log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Opus&gt; tells UL-Log-RA that you're using Opus-styl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no second command line parameter) is F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: Files Cre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iles are created by UL-Log-RA: UL.LOG, the actu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ULLOG.PTR, a very small "pointer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 uses to figure out if it has pro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og before.  You may run UL-Log-RA as of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og as you'd like; the "pointer" file 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-counting old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: Limitations and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limitation that UL-Log-RA makes you live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system log can contain more than 400 uploa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roblem, let me know -- I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ing right... :-)  This limitation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re all held in memory.  I could easily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, but at the risk of hurting folk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ers, etc.  If you want a special 2000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just h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 It's fast.  I run it after every user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couple of seconds.  (My system log is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each night so I never have a 3000 line mons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: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pass it around, put it up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, I don't care.  Just don't sell it or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-Log-RA: Problems or Pra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, let me know and I'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e program should be pretty stable, though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rough 3 1/2 versions that run under QuickBB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 have most of the bug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program, feel free to say nic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. 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v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fiel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3) 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20/9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the SDS: Septem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