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v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Today Off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k Lu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by Mark Lussier  -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chosen to release USA to the Public Domain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cost encountered when downloading this read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hopefully DAILY support of USAToday Decisi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st and satisfactio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 wrote this in Clipper. So it's bigger and a bi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could be, but I am satisfied and it work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yond my 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is is just the beginning, I want to expand USA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arise and $0.25 on a letter with a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t, etc., shows me that there is interest.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 HAD A NEED for it and I am not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tary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bsolutely NO remuneration may be accepted for USA v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yone except the author, MARK LUSSIER. I reite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released to the PUBLIC DOMAIN on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4t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njoy and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 Lus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v1.1a Features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A v1.1a basically will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ZIP/UnLHArc the USATODAY file located in a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ow easy menus to facilitate in the sel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Today DecisionLine Topic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ile reading a topic, USA can Print this topic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contents to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ll remove itself and it's temporary files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vides basic configuration to allow for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and extraction of the USATODAY file,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drive an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ll detect the absence of a USATODA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v1.1a Assumptions and Limitations  (It's only f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 v1.1a is simple in design and righ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nter be attached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AToday file be in PKZIP(tm) or LHArc format 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USATODAY.ZIP or USATODAY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ecuting PC have a minimum of 384K of conventio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t the time of execution. Also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the USAToday packet, a Hard Drive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ATODAY file must be in the specified/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t the time of execution, or USA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USA v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A executes, it looks for a file called 'USA.CF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rive and path location of the USATODAY fil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compressor to use. If it finds this file, then US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/UnLHArc and prepare the packet for reading and/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ile IS NOT found, USA will prompt the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name (Drive and Directory) location of the USA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well as the decompressor to use. USA will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SA.CFG' file so that future reading will be more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ATH for the USATODA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:\QMODEM\D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railing '\' is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ll it takes to Configure USA. Future pla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ll alter this a bit in allowing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ypes (PAK, ZOO, ARC, etc..) as well as a bu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ift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SA v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USA is almost TOO SIMPLE. After the ext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from the ZIP/LHArc file,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ll of the days available topics.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(Up and Down) as well as the PgUp and PgD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topic you wish to read. Then use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d read that topic. EASY isn'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USA, select 'QUIT' (the last option in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 will remove itself and it's temporary file until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Printing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reading a topic, use the Up and Down Arrows or the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gDn keys to scroll through the text for reading. At any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SC key to quit this topic reading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print a topic simply by pressing the F3 key at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reading. USA assumes you have a printer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, so be sure to check this before attempting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Hints, Hates, (You get the Idea!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I look forward to hearing from everyone who tri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 hope to continue to make regular upgrades to USA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to myself and all in the electronic community.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Lussi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0 Del Medio Court #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 View, California  9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494-4478 (Answering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MAIL:  MLUS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S-SIG BBS           (San Jose, CA) (408) 270-4085/86    (9600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 Foundry     (Redwood City, CA) (415) 598-0398/0498  (9600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arp Premium BBS  (Houston ,TX) (713) 583-7162       (9600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rying my USAToday Offline Reader and may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sk of keeping current with today's events as it h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rk Lu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t. View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September 23, 199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