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UsersI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Inf is a small utility that will scan you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USERS.INF file for any user name mismatch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tects a mismatched setup it will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to "1".  You can then test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file and pack the user fil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pass the location and filename for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USERS.INF files on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INF C:\PCB\MAIN\USERS C:\PCB\MAIN\USER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can your USERS file in ord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s on the screen.  You can disable display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by adding a "/ND" switch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INF filename - the program will only display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ading every 100 user records.  This switch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ways exit from the user base scan by pressing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t any time.  UsersInf is fully netbios compati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ile your PCBoard system is in use.  UsersInf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information to USERS or USERS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any problems with UsersInf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"Sparky's Machine - Home of The Qmail System".  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(901) 382-5583.  You may also leave a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MARK HERRING" in utilities conference on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onated into the public domain.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or ask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