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plit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0 Joaquim H. Homrighaus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, defined as USPLIT.EXE, UMERGE.EXE, and USPLIT.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freeware or public domain but may be used free of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(commercial or noncommercial)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sell or otherwise transfer this package for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of any kind. You may only distribute the uSplit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the original files in this package are unmodifie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, of course, welcome to give it to your friend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, as long as the restrictions in this section are 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comes with no warranties of any kind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. If you decide to use it, you're 100%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. I only guarantee that the package will occu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Get on with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plit package is a collection of utilities for MS/PC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make handling of uu/xxEncoded files a very simpl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plit will uu/xxEncode the specified input file and the spli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several segments (Part.001 - Part.nnn). These segmen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then be included in messages or uploaded to an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using ASCII transf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erge will merge several segments (Part.001 - Part.nnn) in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file (temp.uue) and then uu/xxDecode it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major requirement for the uSplit package i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using DOS 3.00 or above. Both uSplit and uMerg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use of buffering, so you should have at least 80 or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 available before loa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u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plit &lt;input file&gt;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n       Set the maximum segment size to n byte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size is 16KB (1638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E       Don't uuEncod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S       Don't split the file, only uuEnco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X        Use xxEncoding instead of uuEncoding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ile is the file you wish to uu/xxEncode and/or spl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plit doesn't perform any default filename processing. u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rite the resulting files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&lt;size&gt; allows you to change the default segment (chunk) siz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ize&gt;. 16KB is a reasonable size and should work for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E should be used if the specified file is already uuEnco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you only want uSplit to split the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S should be used if you only want to uu/xxEncode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f -NS is specified, uSplit will exit after uu/xxEnco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file. This allows you to use uSplit like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/xxEncod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Pitf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when you use uSplit to split files, it will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xisting files (Part.001 - Part.nnn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u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merge [input file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K       Don't remove PART.nnn files after merg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D       Don't decode mer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M       Decode specified file and exit (no me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ile is optional and should only be used if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erge in 'no merge' mode. I.e. you only want to deco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ile. The default behavior of uMerge is to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gments (Part.001 - Part.nnn)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K forces uMerge to keep the segments (Part.001 - Part.nn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riginal file has been merged, and optionally deco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behavior of uMerge is to remove those segment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merg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D forces uMerge to exit as soon as the original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d. The default behavior of uMerge is to decode the me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M allows you to use uMerge like any uu/xxDecode utility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at the 'input file' argument is the encoded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de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Pitf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ested uMerge as much as I can and have tried to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e gracefully even if the input files are invali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, but there may still be some situations that ar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 the way they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erge looks for '--- e' (as in '--- end part 1 of 5, cut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') to determine if the end of a segment has been rea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plit uses this format when it creates segments, bu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6-90   usplit 1.00  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21-90   usplit 1.10    Added segment size parameter. Impr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leanup function when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ccurred. Changed the outpu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mewhat. Added internal uu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21-90   umerge 1.00  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26-90   usplit 1.20    Added xxEncoding (-X).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ffers were decreased somewhat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a maximum segment size (-S) of 24K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oved unnecessary 'usplit n.n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 from enco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26-90   umerge 1.10    Added xxDecoding. uMer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detect with which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input file(s) has been encod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the proper decode format. Incr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al buffer size 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ot to be kidding. I will attempt to fix any bug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and am open to suggestions and/or complaints. You can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net!conch!jhom              (uuc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aquim.homrighausen@conch    (Inter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135/20                      (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not asking for any money for this package, but if you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's of use to you, drop everything you're doing, gr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funds and treat your best friend or girlfrien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ght on town. It's party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Legal stuff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Get on with it 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Requirements 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uSplit 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  Pitfalls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uMerge 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1  Pitfalls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Revisions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Support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