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L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 Interlink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color escape sequences is a pretty slick way to get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on your screen from a simple text file.  This is the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's use to get color menus and fancy color sign-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embed these color sequences into messages you put on a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local BBS users read your message the colors will show up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ssuming they have ANSI.SYS or equivalent load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messages that get "echoed" onto national conferenc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scape sequences chopped, and all your beautiful work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f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u`[46m      `[30m��`[1C`[33;40m���������`[1;37m�~�`[0;33m��`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hat happens is the escape character (ASCII 027)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character, like the forward apostrophe (`) o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ised periods (� or �) (ASCII 249 or ASCII 250), or possi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NSI.SYS can't recognize those strange code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mple utility to "put the escapes back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VILANSI only recognized the forward apostroph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haracter.  Version 2.0 is written with "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" (no wisecracks, please!).  It will scan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dentity of the replacement character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` or � or �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VILANS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NSI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not given, VILANSI will prompt for one.  Assu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is smaller than 65k, VILANSI will then display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rrectly interpreting th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NSI is easiest to implement with an off-line mail reader.  A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and come across a message with ANSI sequences in it,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separately to disk and then invoke VILANSI on it.  From EZ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S' to save the message (my copy defaults to SAVE.TXT)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to run VILANSI or assign it to a Hot Key from EZ-Read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command string C:\EZ\VILANSI SAVE.TXT to Alt-S).  Althoug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QDeluxe, I am sure a similar setup can be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four sample files in this archive.  Three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essages from Mike Meyer and Joey Malacria which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changed, and one is the opening screen at the MINX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316-721-3773 (screen Copyright 1989 Bill Nolan). 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NSI YOG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NSI BASE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NSI MINXOP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NSI PHREAK.TXT (my favo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 VILANSI is a freebie, use it and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, KS  67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