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DUDE.EXE  by Zachary E. Stonich 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1: WAITDUDE.EXE  [hour] [minu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  WAITDUDE.EXE   2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#2: WAITDU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command line param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  WAITDU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prompt you for manual input from th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once again in the world of computers, a problem has com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your computer to wait until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 it's processes? Well I have! Perfect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are running a batch file to put up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a few things. What happens if you want i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certain time and then put the board up?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o it. Well fellow Sysops, here's the solution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y board at 22:00, but I also didn't want to wa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atch fi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S0=0 &gt; COM1   (send code to turn off modem auto-ans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DUDE.EXE  22 00  (wait until the next occurence of 22:00 on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TS0=1 &gt; COM1   (turn auto-answer b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about it. If you pass the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it has exactly 2 parameters - hour 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without paramters or run it with too many param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perate in manual mode. Basically,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if you want to wait. If you say yes, then it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our and minute you want to wait to. It will wai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that time on the clock so even if it's a day awa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hat long. The only keys accepted by the time prompt are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, and carriage return. It makes sure you don't go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ange (0-23 for hour, 0-59 for minute). (if you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ter mode and one of the parameters is illegal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- 00:00 )   It keeps a running visual clock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's status. And finally, if you hit any key during the wa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lt. This is handy if you are running the wai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ters and decide you don't want to wait during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call. I believe that's all you need to know about this thing.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use this utility for anything, I just gave the exa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becuase that's what I needed it for. Let me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If you like it, you can send me $10 or whatever you think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E. Sto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 Hill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k, Maryland 2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on the PC-Relaynet if you want some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ZACK STON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