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FDATE.EXE                    (c)       1991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0+ only.   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midnite - 05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DATE is a files listing program for Wildcat 3.x+ tha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y WC30NODL program which finds files which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, or less than som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. Fred Kraus of WHATEVER BBS in Miami, FL (305-382-5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ng this.  Fred is one of my stoutest registra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WC3FDATE does is:  Accepts a command line argu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C3FDATE 3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1990 means:  Find and list all files with Wildcat Rec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1990 that have been downloaded 3 times or l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want to go through files and weed out old o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n't ever or seldom ever get downloaded,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lines from a list made by WC3FDAT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C3FDATE 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DATE  (c) 1991 Karl Schneider. Compiled Dec 1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s for year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Area  Uploaded by        File Date   Last acc.  d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DRIV.ZIP        1  KARL SCHNEIDER      12/01/91    12/07/9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VEL.ZIP       2  KARL SCHNEIDER      11/30/91    10/25/9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QM.ZIP       2  KARL SCHNEIDER      11/30/91    10/25/91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 couple of cases, the WC File Date is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 Access'....that is because I have updated the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last downloads, as these are programs I frequentl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on't see this unless you do someth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after they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list of ALL your files with a certain yea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something like: WC3FDATE 250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most certainly get them all, assuming you hav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ver 25,000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output to another file, or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redirection character; as: WC3FDATE 5 1990 &gt; nodown.lst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DATE can reside anywhere in your PATH, bu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NodeHome directory, as it must find MAKEWILD.D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full share mode and can be used on 'up' or 'down'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ure support for this and other programs by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registration...$5-$10 or so.  A contribution of $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full registration and support on ALL my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including customization of these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ire,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