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3FLIST.EXE           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0x+ ONLY          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13 884 9661 voice days &amp; 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midnight - 0700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18, 1991.  Minor bug fix, was getting wrong # of downloa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some files from WC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10, 1991.  Minor update, added 'Processing Area x' no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serve progress.  Requested by Bill De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9, 1991.  Minor update/enhancement.  You can eliminat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' header descriptions and simply have ALL file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'Excluded' ones) alphabetized together in one lis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dd 'noarea' to the command line, e.g.: WC3FLIST NOAREA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lect to create a list of ONLY passworded files.  S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sampl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8, 1991.  MAJOR BUG FIX.  WAS MISSING LAST FILE ARE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COULD CRASH SYSTEM.  DISCARD ANY WC3FLIST.EXE DATED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8/91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6, 1991.  Minor change--allows you to specify any legal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as the list output file.  See .CFG file.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.EXE file with the one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FLIST is a fast Wildcat 3.0x+ Files L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or omit 'passworded' files, ex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from the list or INCLUDE ONLY one or more areas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showing filename, date, size, # of down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or a 'short' version showing only filename, K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WC3FLIST produces lists similar to those made by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ichael Conley, but should be substantially faster, as it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in TurboC and does not require BRUN runti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FLIST.EXE can live anywhere in your PATH...but it mus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Home Node Directory(s).  (Any node is OK....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is supported and nodes do not need to be 'dow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Home Node Directory for whatever node you're running WC3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 must have a text file, WC3FLIST.CFG.  A sample cop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and is reproduc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Here's a sample WC3FLIST.CFG file.  Any lines beginning with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re ignored.  You can delete any of them, or leave them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ines NOT starting with @ are parameter lines. There must be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m as shown below.  Change the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 : (colon) in them as desired.  Do NOT change the ORDER of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 NOT leave out the colon and do NOT leav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etween the colon and your option(s)!  (colons in a file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elow are OK, the program is only interested iin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 short (single line) listing shows only filename, K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escription.  If this is picked (Y), no passwords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hown or mas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 Include ONLY and EXCLUDE options are mutually exclusiv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 You cannot Include ONLY some areas and then EXCLUDE some, and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versa. Line length is limited to 250 characters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 either Includes or Excludes up to 100.  Separate them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o include ALL file areas, don't add anything to the Include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ines.  See WC3FLIST.DOC for fu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ptions on the 'Include passworded files'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Y -- includes passworded files but masks out the p/w with 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N -- omits all passworded fil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 -- includes ONLY passworded files (from non-excluded area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SHOW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 -- includes ALL files including those with passwords (from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excluded areas and SHOWS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Agora BBS of 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ssworded files?: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(single line) listing?: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LY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reas:2,19,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pathname:D:\WC\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is line will be ingored too and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lines NOT starting with '@' are actual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ay delete any or all lines beginning with the '@'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bove.  You can, of course run WC3FL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by copying different configurations into WC3FLIS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veral different reports for different conferences, etc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1 wc3f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2 wc3f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flist n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3 wc3f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uses memory up to the available limit.  It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700 files, depending on your memory and setup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(it will tell you!)....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more than once, with different groups of 'included areas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an of course copy the output files together with DOS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gistering this program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has gone into creating the WILDC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.  I find them useful, and hope you do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or so would be reasonable.  If you register this program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via the numbers above and enhancements or custom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within reas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