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NODESC       (c) 1991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!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3-884-9661 (days, 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GORA BBS, midnight til 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stern time,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a quickie to find and list Wildcat 3.x+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criptions.  This will do it, but I added the option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criptions shorter then 'x'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y: wcnodesc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n' can be any number you want (anything over 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since WC only stores that many chars anywa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s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files whose descriptions are 10 chars long or 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n' is entered, files with descrips of 1 char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You may redirect the output with the '&gt;' symbo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sc 3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ist of all WC3 files with descriptions 3 chars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to the file ca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from your Wildcat 3 HOME directory. 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up; file sha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, a small contribution is requested...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bucks will get you full support on ALL my WC3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