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to be used in a batch file to turn on or of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o might like to have your printer on during events or only on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like me. This is a real simple program and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print on - turns printer tog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rint off - turns printer togg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rint - gives you the abo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ust be run from your WC home directory (c:\WC30), as 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DEINFO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support, bitches, complaints, or question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e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, Retry, Fail ?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9) 345-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chable through the RI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