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GM-CNFN v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DI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Board(tm) v.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because I needed an easy way to re-create my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adding/moving/deleting conferences on my system. 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time updating it when I knew there was a way of having it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into several other utilities that did what I wanted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an end result that I was happy with.  So after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wrote this sm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hat are needed by you, the sysop,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utility and that is to modify the configuration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.  After editing the file, you only need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modify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GM-CNFN correctly, you will need to modify the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program.  The file is the one with the ".CFG"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is completely up to you sinc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 when running this utility.  The item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DBF=D:\FORCE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path to the CNAMES.DBF and indexes that WGM-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maintain conference information.  This can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path if it does not reside where WGM-CNF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N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name of the PCBoard CNFN file that WGM-CNF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 This filename can be up to 65 characters and can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rive and/or path.  If you are using the MAXSEC=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security specific CNFN files by indica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location and name of PCBoard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p to 65 characters and can includ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sorting method you wish to us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N file. There are two valid options.  If this option contains 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s will be displayed in Conference Number ord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ontains a 2, the conferences will be display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listing method you wish to us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N file. There are two valid options.  If this option contains a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s will be displayed in vertical format (top-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ormat). If this option contains a H, the con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horizontal format (left to righ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etermine which conferenc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N file.  Setting this value to anything other then a 0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CNFN to look at the "Required Security Level"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only those that are less then or equal to the MAXSEC=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value to 0 if you want to include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WGM Computer Consulti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name of your BBS System as you want it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ve options are necessary if you wish to display the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color. To color your file, you will need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 "@X" color codes.  If you do not wish to use col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s out by placing a ; in fron of the line or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COLOR=@X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tain the color to use for the box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reating the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COLOR=@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tain the color to use for the BBS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BSNAME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COLOR=@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tain the color to use for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reating the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OLOR=@X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tain the color to use for the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reating the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COLOR=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tain the color to use for the leg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reating the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COLOR=@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tain the color to use for the br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 the conference flag characters used in creating the CN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GM-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configuration file, you are know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 As a precaution, WGM-CNFN will backup the original CN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utility, at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GM-CNFN WGM-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WGM-CNFN using the WGM-CNFN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for the first time, WGM-CNFN will kn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s it needs. It will store the datafiles in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FDBF= option in the configuration file. If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will need to run WGM-CNFN with an additional parame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pdate it's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atafiles, at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GM-CNFN WGM-CNFN.CFG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can your CNAMES file and update the datafiles WGM-CNF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4 sample files that I have created using WGM-CNF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1, CNFN2, CNFN3 and CNFN4.  These are plain ascii text file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 PCBoard to view them, just type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curity specific CNFN files, you need to indicat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XSEC= option of the configuration file.  If you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n 0, WGM-CNFN will check each "Required Security Level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efore including it in the CNFN file. 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the conferences that you want each level of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ecurity specific CNFN file for users of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0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ecify in the CNFN= option the filename of this specif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, CNFN=C:\PCB\GEN\CNFN60  (or what ever your filenam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the MAXSEC= option, specift the value of 60 by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SEC=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WGM-CNFN including these two settings, a CNFN60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and will only include the conferences that are a level 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concept of "Freeware"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, you DON'T need to register it. 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without feeling guilty.  All I ask is to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r dislike it in anyway. If anything goes wrong at anytim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 to make the program bett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s with any other utilities I release will be suppor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GM Computer Consulting BBS.  The number is (203) 523-1987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HST Dual Standar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ysops who are members of the RIME Network, I am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WGM Software conference and the number is #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ther utilities in the past for PCBoard. The most popul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GM-DMS, which will create DIRxx headers and some other things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-writing WGM-DMS, I needed a way to maintain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PCBoard's CNAMES file.  I came up with a way I can st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datafile that WGM-DMS can readily use.  As I pu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 began looking into the other utilities I wrote and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file generic that all my utilities can use. This is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datafile.  WGM-DMS v.4.0 will use it when it is releas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 PCBoard(tm) News Maintenance program that is in it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utilities will also follow the same configuration forma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rnal text file that will contain all the necessary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need.  After I release WGM-DMS, I will be putting together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stead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7-91  � Released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bug that displayed garbage in the CNFN fil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AXSEC= option with a value greater tha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to display were less than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a new color option that will allow you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rackets that surround the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should be the last update for this utility unless a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s. The next release will contai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5-91  � Released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bug that distorted display when a conference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les, wasn't an echoed conference and wan't fl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conferenc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major bug was found in the file read routine that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the PCBOARD.DAT file. If an ascii character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127 was encountered, it was treated it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nd screwed up my line counter that deter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needed for the utility.  This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3-91 � Released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bug in logic when creating the CNAMES.DBF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w looks at the "Max # Confs" se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new config file option, MAXSEC=.  WGM-CNF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security specific CNFN files.  Thanks 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wo fields in the CNAMES.DBF datafile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et another utility I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0-91 � Released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gram was completely rewritten us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SORT and LIST options to control the wa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rst utility to use a common datafile that all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by myself will use (or try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9-91 � Released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gram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