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WILDBATS  v1.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Wildcat! 3.xx Util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C) 1991-1992, LAWMAN ENTERPRI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little program for Wildcat! 3.xx SysOps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ce the WILDBATS.EXE file in your home directory, (usually C:\WC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WILDBATS then strike the &lt;ENTER&gt; key. If, for some reas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nochrome system, start the program by typing WILDBATS MON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laced in the protocol menu. Your first protocol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byTurbo. To use this choice you must have DSZ.COM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&lt;ENTER&gt; while this choice is highlighted will write the up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ATch files for this protocol. To skip this choice,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ursor key to highlight the next choice. Pressing the &lt;ENTER&gt;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PROGRAM option is highlighted will end the program, wri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BATS.LST) which lists the BATch file names and functions, and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second choice is Qmodem/G which is a DSZ protoco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gistered DSZ users. If you have not registered DSZ with Omen Tec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this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&lt;ENTER&gt; while any protocol is highlighted will writ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at protocol. This program only writes the BATch file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tocols. You must have the executable (EXE,COM) file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you select, and those executable files must reside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nce you have made all the choices you desire, you ma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AT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, of course, have to add these protocol names, and thei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to MAKEWILD. If you make a printout of the WILDBATS.LST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much simpler. WILDBATS.LST lists all the BATch files you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unction, (upload/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command line switches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LDBATS alone will start the program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LDBATS MONO will start the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LDBATS /? or WILDBATS /H will display the first p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LDBATS /P will prin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version of this program, and is limited to 9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s included have been used successfully on the LAWMAN MAIL ROOM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ether with these BATch files have performed flawlessly. The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many BBSes, and are easil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PLEASE.HLP file also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WMAN ENTERPRISES has developed this program for your benef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 damage your equipment,(hardware, or software), in any way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t ownership is retained by LAWMAN Enterprises as per copyr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ws effective in the U.S.A. Some states, and provinces, do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