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of Sep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public domain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umentation.  All NON-PD programs listed are priced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rder a copy of any of the programs listed, 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Domain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ot's Celtic Cross - TAROTV3.ZIP -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 Version 2.0 - MAZEITV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ker Version 2.0 - MATCHV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ypsy's Crystal Ball - GYPS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ulum - ORACULU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Napoleon's Book of Fate to determine the future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 answering a user's questions.  Supports Ansi Color and ASC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 software.  A neat little program to keep your users com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am Fifi's Whorehouse II - The Next Day! - FIFI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am Fifi's Whorehouse II Version 2.0b - FIFI2BB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above except this one is made to b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.  Allows users to save or load a game during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A great door program for almost any BBS software. 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ASCII text.  A great way to keep your users coming back f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Joker Poker - DJPOK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aily Horoscope Version 2.0 - DHSCOPE2.ZIP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bot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 Non-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CRE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QBasic programming utility.  Takes any Basic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either GW-Basic or Quick Basic, and will cross refere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nd string variables, as well as GOTO's, GOSUB's and label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ools for trying to find out just where that nasty little bug 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alled this program R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program for all you ANSI enthusiasts.  Will allow you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command by command.  Even allows you to back-up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 If you know ansi, or even if you don't, this is the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e exactly what those ANSI commands do.  An excellent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ose ANSI animati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QUOTE.ZIP - NE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window around those quotes in your replies!  A great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k up any message!  Can be used be just about any Off-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!  A must use for a unique fl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sWARE Door Set-Up Program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utility for sysops in setting up a DavisWAR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every BBS software available.  You will no longer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ext files, or write batch files by hand.  Everything you need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ole-Playing Game Door - New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 for users to play role playing games.  Allowing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 to be played at the same time, with up to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s.  Each DM having control over the entire game,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e rolls and other helpful information for the DM.  A comp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ype of system, with added options for each player... including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character (may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's Whorehouse III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-Rated game like no other.  Will allow your users to mee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i's Whorehouse and carry out their wildest fantasies!  If you wante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osest thing to getting sex through the boards.  A defini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er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PD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Tape Cataloger -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llent program to catalog your VCR tapes.  You can print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lists, sort by various methods, find doubles of movies you hav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ver 130 movie categories to choose from!  Keep your tapes in or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ish to wish this excellent data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 - NEW! -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any program in this documentation file just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.  For any program, you must send along 1 blank disk or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each program you wish to have.  Also include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Envelope that is self addressed and stamped that holds the flopp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  These floppies will be returned to you with the program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 will have to go out and purchase these items which come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dollars.  Whichever you feel you are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is document up on the printer and clip along the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ither use a text editor to fill out the form or print clearly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s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 _____________________________ Dat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 City/ST ______________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 BBS Phone No.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______________________ BBS Softwar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       # Disks    $5 Extra       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IP file                     Included   If No Disk      Mone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|__________|__________|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|__________|__________|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|__________|__________|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|__________|__________|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|__________|__________|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|__________|__________|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|__________|__________|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|__________|__________|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   | Total #  |  Total $ |    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James R. Davis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_______|__________|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, money, and all dis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Davis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7 Preside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oklyn, NY  1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be updated periodically, whenever I complete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document will be included in with the new program, s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pen for new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 James "The Garf!" Davis! 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