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 Qu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 - Davis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eleased under public domain and the author clai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ies for any damage that may occur after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Quote is a unique program that should work with just about any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il reader.  It's soooooo simple to use that even a child coul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What it does is place a window around a message that you are qou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a message with an off-line reader.  When it is first oper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complete path, filename, and extention of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up to 40 characters in order to type this data in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 this data, it will create a file called WINQUOTE.EDT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driv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a command line entry of the file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For example... say you wanted to window the messag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MSG (which SLMR does automatically), you w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QUOTE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program is invoked it will being changing the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MSG and save the data under the same name.  As soon as it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ll up your text editor so you may edit the data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your text editor, control is passed back to your read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f you wish to set this up under SLMR goto the configur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replies menu selection for text editor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"C:\PATH\WINQUOTE.EXE !"  I have tested it in this settin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with no fla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joy this program and would like to see more, please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Help the author by sending a contribution of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s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7 Preside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oklyn, NY 11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next time buckaroos... adios amoeb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