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D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 LaG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S I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(512)-657-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DUPER (Version 1.21)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MDUPER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o fee is charged for WMDU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registered version of WMDUPER is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MDUPER is available on the support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R-Supported DONATE-WARE. If you are filthy rich,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ldcat! BBS (version 3.x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ire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DUPER is a SysOp utility to reduce the size of Wild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DUPS file while maintaining the last X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ducing the WILDDUPS size during an event you are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from continually rebuilding the dupe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ail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NOT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e in the same directory as WILDDUPS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DUPE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MDUPER can be "hard-coded" with the name of your Wil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and the number of duplicates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-line options over-ride the hard co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MDUPER takes several command line parame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: Name of WildMail Config File ("/CWM.CF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#x   : Number of duplicates to retain ("/#60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: Force swapping to disk, even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NIT : Re-Configure hard-co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 "WMDUPER /CWM.CFG /#2000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tells WMDUPER that the WildMail config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alled WM.CFG and to delete all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DUPS.DAT file except for the last 2000 entr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forces WMDUPER to spaw to disk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of EMS. Command-line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execution, WMDUPER will report on how much t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by WildMail to reduce the dupe size, and how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DDUPS.IX and WILDDUPS.DAT were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DUPER simply adjusts the entry in the WildMai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 "DULICATES". WMDUPER will then spawn Wild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the dupe file with the new DUPLICATES number (/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WMDUPER resets the origional DUPLICATES numbe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WildMai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EXE must be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) What should your DUPLICATES entry be in your WildMai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) Since the whole purpose of this file is to detect dupl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need an adequate amount to prevent new incom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from being retossed in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personally feel that a good number would be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 per day times three. This would give you three days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fety against duplicate packets. Duplicate bundles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the same day as the origional packet. I've never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packet more then 24 hours later than the origional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days should provide very adequate protection. Rememb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condom or the pill have 100% reliability. What we are doing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with the condom!) is minimizing our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) What should I set my WMDUPER /# level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) Since I hub for 5 other systems, I receive a meg of mai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. Thus, I keep my WILDMAIL CONFIG duplicates level at 5000 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about 1600 messages per day. In my events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WmDuper /cWM.CFG /#35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wo days worth of duplicate info, plus a little buffe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ing my duplicate count from 5000 to 3500 I have ye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Mail maintain duplicate levels except during my ev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increases the performance o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) What can I do to sdpeed up Wild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) What works he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Keep WildMail in the same directory as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Keep your directory names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Tell your mailer to put the incoming packet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 as Wil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Use a disk cache. I have used PC-CACHE, Norton's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erdisk, PCKWIK, LANCACHE, and several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prefer PCKWIK, but there is very little spe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ng them. What IS important, at least on m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, is to keep the cache at, or below, 1 meg. I hav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g of system memory in my machine and have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ous cache sizes up to 30 meg. My cache is curr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512K which gives me the best performance for m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caching on the motherboard you will probab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performance with a smaller disk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Don't set the purge option in your WildMail config file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M PURGE" in you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Don't set NOTIFY in your WILDMAIL config file. Now,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o be a great WildCat! feature, thus *I* use it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speed at the sake of conveniance, comment out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TW, the larger your user database, the more time NOT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- 10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smetic changes in string output on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MDUPER will look for the file WM.CF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f no config file i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2 - 10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MDUPER can be hard-coded with the Wild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, and the duplicate level to retai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parameter of "/I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nable swapping to disk or EMS, freeing mor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Mail to run. The 1.2 &lt;BETA&gt; version of Wil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running at the time of this writing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um of 482K free 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support is provided via BIOS II BB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Non-Registered users is provided on an as-time-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via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have had extremely successful oper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DUPER, I cannot, and do not, accept any responsibil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 which may result out of your use/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 can assure you of is that WMDUPER will occupy 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Byte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elcomes your feedback on this, or any of 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Please direct comments via netmail to 1:387/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 L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e 1 Box 66-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ange Grov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