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Beta Version Please Do Not Distribut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====&gt; WMFIX11 FIX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 WMFIX11 PURGE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mus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Makes the message compatible for AreaFix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Deletes Sent AreaFi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Display all info.  (a little s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like this everytime you recie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FIX11 PURGE /D              ( Purge all Sent AreaFix Messa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TOSS -C                    ( Toss the Mail and Cle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MFIX11 FIX /D                ( Fixes the message for Areaf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EC                    ( AreaF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any problems occure or if other option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k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7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409-260-19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