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M LOG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your log file and shows you the stats of ever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can tell at a glance if everything has ra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MSCAN C  TO MAK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s an event it will create a dailey lo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made as follows xx_xx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_xx will be the month and day, ie. 09_15.scn will be the sta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 BATCH MODE OR AS AN EVENT, USE THE COMMAND LINE  WMSC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SCAN C  will ask you 2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ull path and name of your wild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o you wish to rename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know how to enter a full path but here it is, C: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means, if you select Y that is, I will tak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xx_xx.log and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his is speed. Although the original has been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 backup for each day called xx_xx.log. xx_xx be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Skin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