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1-2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NET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NET is a new alternative to mail networking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ption was to eliminate the use of UTI drivers. A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s who have a need for you to use just one type of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software program, we said this shouldn't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should be able to choose what works bes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ystem. With this in mind WILDNE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various topics that BBS users have to talk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, we decided that we would be different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We would try to have a broad range of interes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versation between the BBS users. We would ha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adult users as well as having conferences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This allows us to have a wide open field of topic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mong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a new mail network some time will be nee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lp from interested sysops to build up it's message base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will participate in helping us achieve this major hur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TING STA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ried to make getting set up in WILDNET fairly simpl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NET.DOC. This will help you become familiar with TNE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quainted yourself with TNET you are now ready to tack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is named NORTHGA.CFG. We have tried to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n out of setting this up for you. Northga.cfg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match our message base areas, all you need to do 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so that the messages will go where you want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system. You will notice these by the parenthesis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areas that need changing. Once you have mad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about be ready to make your first mail run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RST LOGON with North Georgia 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of you will be a new user, we will need to get you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will upgrade your access on 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2 choices here. You can log on in your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as your BBS NAME. If you are mainly interested in ech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then the BBS NAME would probably be your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been verified by our BOBCAT vailidation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. As most of you will be long distance users 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nnect you after verification. You will be able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upgraded status. For you to receive NETSTATUS o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I will have to upgrade you to this level. You can how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configure TOMCAT for the conference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We will post you a message when your NETSTATUS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connected with North Georgia BBS go to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 area, select [D] to take you into our TomCat Mail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omCat you will need to configure TomCa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for conferences you wish to open. Then proceed with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erences. Please make all the changes you wish to m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first mail run. We do allow 2000 messages and 4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be downloaded. This should help with some of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We also keep mail for a total of 45 days befor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 When you have finished with your selection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 menu of TomCat. Once we get you set up for NETSTAT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your first mail run. Type [D] to start you mai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L PACKET IM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your first mail import please be sur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HIGH NORTHGA (or whatever BBS config file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downloaded your first mail packet and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m into your own BBS system. To get TNET to import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type TNET IMPORT (NORTHGA). This will start the impo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system. If all goes well it will place the 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you assigned in the NORTHG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L PACKET EX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crucial and important step to keep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sent into the HUB system (North Georgia BBS)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pload replies to us please be sure to export your mai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your mail packet from your system type TNET EXPORT (NORTH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BBS with whom you are echoing mail with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your replies then proceed with your download of th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THGA and NORTHGA.CFG can be different if you are ech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NUMBERING MESSAGE 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all have a need to renumber our message base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it is very important that we reset our messag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uplicates being re-uploaded to the host system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 you have renumbered your messages by typing TNET HIGH NORTH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pointers to the last message t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should keep duplicates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you may have a BBS that uses Alias's as a w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keep their annonimity. With the new release of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support for using alias's we will only allow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ed as being alias specific. Please be sure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's that they do not enter our regular us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this file will help you in setting up WILDNET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keeps things as simple as possible and hope to have a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il network. With your help we can achieve this goal.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sharing some interesting chat with you and all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WILDNET into one of the best mail networks there 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 concerning WILDNET you can contact m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 RU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now that as a new node you are going to want to let eve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BS system is now echoing mail with us. We allow you to p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one in the BBS ADS conference and one in the NET ADMIN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sufficient to let us know that you are now echo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ing replies from other nodes o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OTING OF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hen replying to a message don't quote the entire messag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read these messages and don't care to read them again.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hen reply to it. This should keep messages for w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. When someone writes you a letter do you copy it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. I think not! So we ask the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plying to messages please keep messages on the top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f a cross echo happens we can take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UL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hen replying to mail unless you are in a confere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, keep it clean. We have young users and many of u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the harsh languag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ules we have asked you to comply with are simple and fe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ave a fun and enjoyable clean network please post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s and help us control their activities. As we stat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have to police the conferences. We would rather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ir actions as they are your gues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ing WILDNET or just nee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we will be glad to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(404)278-63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 Georgia BBS (404)226-4388 Node 2 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4)275-9958 Node 1 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hnnie Y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erence that you would like to see echo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Net system leave us a comment about it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sting a conference we would really appreciate your help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our conferences are set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-  MAIN BOARD - This is our main board conference area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ally interested in this conference it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CATCALLS    - Support on how to use Catcalls with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unications program. Direct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onard Gray the author of Cat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LEONARD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DOORS       - Questions concerning Door programs for you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-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S   - Get information from others on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communication programs &amp; protoc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Bimodem, Zmodem, Mobyturbo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GROANERS    - Share your jokes, puns etc. Lots of fu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   : ARTHUR H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GAMES       - Questions and TIPS about games of all typ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- FOR $ALE    - Items you to sell for the computer or an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s that you have a ques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- ARCHIVE     - Questions concerning archiving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, LHA, PAK, AR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MOTORSPORTS - Chat with other users about any sport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bustion engine. These include boats,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GARY PHELPS - RA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{COMMO}     - Questions concerning the {COMMO}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. Talk with directly with Fred Bruck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 of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FRED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WILDNET     - Questions about WildNet and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concerning Wil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JOHNNIE Y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TOMCAT/TNET - Have questions concerning Tomcat or TNET? Tal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velopers of Tomcat and T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GREG HEWGILL &amp; SCOTT BRY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SLMR        - Do you have questions concerning "SILLY LITT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ER"? Just ask the developers of SLM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than glad to 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GREG HEWGILL &amp; SCOTT BRY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WILDCAT     - Topics related to Wildca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GRAPHICS    - This is a conference devoted to any program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eals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WRESTLING   - Chat about everyone's favorit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DEBATE      - Talk about subjects of interest and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JEFF BRUM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- NET ADMIN   - This folder is used by the network sysop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accesse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JOHNNIE Y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GENERAL     - Start some interesting chat with other us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BBS-ADS     - Post your BBS ads here.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PROGRAMMERS - Topics related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MS-DOS 5.0  - User to user chat about the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- STARTREK    - This conference is devoted to you trekkies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fun discussion here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BOOKS       - Talk with other users about your favorit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PHILOSOPHY  - Discussion with other users abou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BRAINTEASE  - You can have some real fun here. Have a brain tea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other users see how well they can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you hav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MSI         - MSI Menu System, Support from author Lar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LARRY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MOVIES      -  Reviews from users on movie Videos, Theat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- ELECTRONICS - This conference deals with HAM RADIOs, ELEC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- SHAREWARE   - Discussion among other users about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do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- 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 - Talk with other users about deskto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COREL DRAW  - Discussion with others about the COREL DRA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PCTOOLS     - Talk with other users about PC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UFOs        - Discussion about Unidentified F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PCAUDIO     - This conference will deal with soundcard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- NEWUSERS    - This conference should be a great help to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experienced P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TEENS       - This conference is devoted to the TEENAG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-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CTION     - This conference deal with the topic of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CTION. Talk about Books, Mov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WINDOWS     - Talk with other users abou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- DATABASE    - Discussions about the various types of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s. Which is newer, easiest to use, fas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NORTON      -  Talk with other user about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-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DOM     - Direct link to the UNITED KINGDOM 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- SPORTS      - Talk with other users about your favorite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COMPUCOM    - Discussion about Compucom modems and help from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: TIM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POLITICS    - Everyones favorite topic. Discuss polit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- TRADERS     - Discussion on items to trade with one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- TECH_HELP   - If you are encountering trouble on your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get assistance through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-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IAS)      -  For systems that are setup for allowing ali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where the adults can hav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-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IAS)     - General discussions among ourselves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un while keeping our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- ADULT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LIAS)    - Some interesting fun and humor, adul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- MUSIC       - Discuss with other users you musical inter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vorite artists, so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- ANSI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     - Do you have some of you favorite artwork. Sha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user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- MEDICAL     - Discussion with others about topic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CINE, or MEDICA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- DESQVIEW    - Discussion with other user about problem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s to use DESQVIEW or QEMM. (QUARTERDECK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- AMIGA       - Discussion among AMIG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- BABYBELL    - Discussion about how to stop the BELL sy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ing business rates for non business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- CD-ROM      - Talk with other users about CD-RO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- GENEALOGY   - Talk with other users about famil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are other topics that you don't see listed her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est in, just leave us a comment and we will do all we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on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hnnie Y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