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WORDPERFECT WITH QMAIL OR QMAIL DELU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you tired of learning new editor command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?  Do you own WordPerfect and use it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s?  Do you think Qmail and/or Deluxe is the hotte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barbecue pizza?  If you answered yes to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, you are obviously a candidate for the greatest m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 Royal Wedding.  Now you, too, can use WordPerf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messages and answer mail with Qmail or Deluxe!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should work with either Qmail or Deluxe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Perfect 4.2, WordPerfect 5.0 or WordPerfect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:  IBM or compatibl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640K memory (This has not been tested with l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512K might be enough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dPerfect 4.2, 5.0 or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Qmail 2.0 (or higher), Deluxe or Deluxe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, add or edit the EDITOR line in your QMAIL.CFG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up your Deluxe or Deluxe 2 appropriately)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ITOR=QRE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ny other name you wish to give your batch file. 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tch file QREP.BAT (or whatever name you chose)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earch path.  Your batch file should look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CHO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LOADING PROGRAM.  PLEASE 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NOT EXIST E:\PCOM\QMAIL\Q-WORK\TEMP GO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E:\PCOM\QMAIL\Q-WORK\TEMP E:\PCOM\QMAIL\Q-WORK\TMP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E:\PCOM\QMAIL\Q-WORK\TMP/A E:\PCOM\QMAIL\Q-WORK\TEMP/B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*&gt;&gt;E:\PCOM\QMAIL\Q-WORK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XIST E:\PCOM\QMAIL\Q-WORK\MSG GOTO G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NO MESSAGE TO REPLY TO &gt;&gt;E:\PCOM\QMAIL\Q-WORK\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G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:\WP\WP/M-G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course you will need to amend this to match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structure, and whatever file names you set up for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eluxe 2 to use for the original message and the repl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sing DOS 2.x you will need to add command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directory to the disk and directory where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Perfect, just before the line where you invoke Word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at section of the batch file w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G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P/M-G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PCOM\QMAIL\Q-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you back to the Q-WORK directory under your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fter finishing with 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n't want to call your macro for getting the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MAIL, substitute whatever you want for the macro nam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 through seventh lines guarantee that you will have a TE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load into WordPerfect whether you are just star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or "OOPS!"ing a reply you saved too soon.  When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ed your batch file, you are ready to begin with WordPerfec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create the macro until the very first time you us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to answer or enter a message  (unless you a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version 4.2 and the WordPerfect Library and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WordPerfect Macro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Qmail or Deluxe.  Select a message to reply to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o enter a message.  WordPerfect will give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ecause the macro GETMAIL (or whatever you called 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exist yet.  Don't worry about it.  You will be si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usual almost empty screen as WordPerfect waits for inpu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&lt;CTL&gt;&lt;F10&gt;  to begin the macro definition.  Enter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MAIL (or whatever name you chose for your macro.)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pages will explain what to do next, depend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 are using WordPerfect 4.2, 5.0 or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WORDPERFECT 4.2 USE THE FOLLOWING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sitting in WordPerfect, enter the following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keys, adjusting as necessary to match your setup and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structure. (Do not type in the commas!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SHIFT&gt;&lt;F8&gt;, 3, 1, &lt;ENTER&gt;,72, &lt;ENTER&gt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CONTROL&gt;&lt;F5&gt;, 2, E:\PCOM\QMAIL\Q-WORK\MSG, &lt;ENTER&gt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CONTROL&gt;&lt;F3&gt;, 1, 11, &lt;ENTER&gt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SHIFT&gt;&lt;F3&gt;, &lt;SHIFT&gt;&lt;F8&gt;, 3, 1, &lt;ENTER&gt;, 72, &lt;ENTER&gt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CONTROL&gt;&lt;F5&gt;, 2, E:\PCOM\QMAIL\Q-WORK\TEMP, &lt;ENTER&gt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HOME&gt;, &lt;HOME&gt;, &lt;DOWN&gt;, &lt;BACKSPACE&gt;, &lt;BACKSPACE&gt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L&gt;&lt;F1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line in that sequence sets your margins for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where you will see the current message from Qmail. 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retrieves the current message as ASCII text into window 1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Qmail or Deluxe calling the message something el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to change MSG to match.  You will have to am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th "E:\PCOM\QMAIL\Q-WORK\" to match your directory structu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line sets the number of lines for window 1 to 11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more or less lines in window 1, adjust as desir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th line moves you to window 2 and sets the margins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.  If you wish your right margin to be less than 72, ad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esired, but don't make it greater than 72 or you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rap strangely on PCBoard.  The fifth line retrieves TEMP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ext into window 2.  You will have to amend the pa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name here as before.  The sixth line cleans up a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rbage that the batch file deliberately threw in (to mak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re was a TEMP file to bring into window 2) and se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end of the document.  The seventh line ends th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.  Henceforth, when you enter or reply to a messag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ail, WordPerfect will automatically grab the curren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lace you in window 2 where you can enter your messag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with margins preset.  You should now be sitting in window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a message in window 1 flashing "macro def."  Ignore 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knows you are through with that macro but ha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off the message in window 1.  Also, window 1 shoul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message from Qmail (or a line stating that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message to reply to) in it for you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an't stand the flashing "macro def" (which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re next time) or you want to clip something ou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n window 1 to insert in your reply, hit &lt;SHIFT&gt;&lt;F3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windows.  The flashing "macro def" will disappear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lip what you want.  To clip, place your cursor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the text you want to clip, hit &lt;ALT&gt;&lt;F4&gt;, mo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to the end of the text you want to clip,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ONTROL&gt;&lt;F4&gt;, hit 2 (to copy block), hit &lt;SHIFT&gt;&lt;F3&gt; agai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back into the lower window, hit &lt;CONTROL&gt;&lt;F4&gt; and hit 5 (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e block.)  Put "&gt;" marks or something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of the clipped text to indicate that it is quot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message and delete carriage returns as necessary to 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he format. ("&gt;" not necessary if using Deluxe.  It takes c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arking the text for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ORDPERFECT 4.2 INSTRUCTIONS CONTINUED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ORDPERFECT 4.2 INSTRUCTIONS CONTINUED FROM PREVIOUS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ish your message or reply and you are ready to cre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to save the reply and exit WordPerfect.  You may call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anything you want, but I call mine &lt;ALT&gt;Z.  Make su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itting in the reply window.  Hit &lt;CTL&gt;&lt;F10&gt;  to beg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definition.  Enter the name &lt;ALT&gt;Z (or whatever &lt;AL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you wish to choose for your macro.)  Enter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quence of keys. (Do not type in the commas!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L&gt;&lt;F5&gt;, 1, E:\PCOM\QMAIL\Q-WORK\TEMP,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, &lt;F7&gt;, N, Y, &lt;F7&gt;, N, 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acro saves your reply as ASCII text and exits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without  saving anything in WordPerfect format.  Aga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path and message name to fit your setup.  Ex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automatically closes the macro. Now that the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finished, all you need do in the future to save your repl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at you are in the reply window (window 2) and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Z (or whatever you called your macro) to save your rep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to Q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WORDPERFECT 5.0 USE THE FOLLOWING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tting in WordPerfect, Hit &lt;SHIFT&gt;&lt;F1&gt; followed by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6 followed by &lt;ENTER&gt; to make sure tha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original keyboard description.  Hit &lt;SHIFT&gt;&lt;F1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8 followed by "u" to be sure you are using the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 WordPerfect 4.2 units.  Hit &lt;CONTROL&gt;&lt;F10&gt; to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 definition.  Enter the name GETMAIL (or whatev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se) and enter a description of the macro (e.g. Get mai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 reply space.)  Enter the following sequence of ke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ing as necessary to match your directory structu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s.  (Do not type in the commas!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&gt;&lt;F8&gt;, 1, 7, 0, &lt;ENTER&gt;, 13, &lt;ENTER&gt;, &lt;ENTER&gt;,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ONTROL&gt;&lt;F3&gt;, 1, 11,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ONTROL&gt;&lt;F5&gt;, 1, 2, D:\PCOM\QMAIL\Q-WORK\MSG,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&gt;&lt;F3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&gt;&lt;F8&gt;, 1, 7, 0, &lt;ENTER&gt;, 13, &lt;ENTER&gt;, &lt;ENTER&gt;,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ONTROL&gt;&lt;F5&gt;, 1, 2, D:\PCOM\QMAIL\Q-WORK\TEMP,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OME&gt;, &lt;HOME&gt;, &lt;DOWN-ARROW&gt;, &lt;BACKSPACE&gt;, &lt;BACKSPAC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ONTROL&gt;&lt;F1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quence of keys sets the margins for document 1 (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) to 0 and 72, sets the number of lines for the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to 11, brings MSG (the current message from Qmail)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per window, switches to document 2 (lower window), se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s for document 2 to 0 and 72, brings TEMP into document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leans up the two garbage characters that the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iberately put there to make sure there was a TEMP to bring i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so puts you at the end of the document, ready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closing the macro, the flashing "Macro Def" will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 the upper window.  Don't worry about it.  Now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windows as desired to clip from the message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.  The first time you switch to the upper window (by hi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&gt;&lt;F3&gt;) the flashing "Macro Def" will disappear. 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rom the original message for your reply,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at the beginning of the text you want to clip and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F4&gt;.  Move the cursor to the end of the text you wa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&lt;CONTROL&gt;&lt;F4&gt; followed by 1 followed by 2.  Switch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wer window, position the cursor and hit &lt;ENTER&gt; to retrie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.  Put "&gt;" marks or something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f copied text to indicate that it is quoted from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.  (If you are using Deluxe, the "&gt;" is taken care of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)  You may have to delete carriage returns to pret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he clipp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ORDPERFECT 5.0 INSTRUCTIONS CONTINUED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ORDPERFECT 5.0 INSTRUCTIONS CONTINUED FROM PREVIOUS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ish your message and you are ready to create the macr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reply and exit WordPerfect 5.0.  Make sure you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wer window (document 2) and hit &lt;CONTROL&gt;&lt;F10&gt; to beg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definition.  Enter an &lt;ALT&gt; letter combination for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acro (I call mine &lt;ALT&gt;Z) and enter a description (e.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reply in ASCII format for Qmail.)  Enter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of keys.  (Do not type in the commas!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ONTROL&gt;&lt;F5&gt;, 1, 1, E:\PCOM\QMAIL\Q-WORK\TEMP,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, &lt;F7&gt;, N, Y, &lt;F7&gt;, N, 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acro saves your reply as ASCII text and exits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without saving anything in WordPerfect format.  Aga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path and message name to fit your setup.  Ex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automatically closes the macro definition.  Now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macros are finished, in the future to use WordPerfect 5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Qmail, all you need do is choose to reply or enter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it &lt;ALT&gt;Z (or whatever &lt;ALT&gt; letter combination you cho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lower window to save your reply when finished and ex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WORDPERFECT 5.1 USE THE FOLLOWING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tting in WordPerfect, Hit &lt;SHIFT&gt;&lt;F1&gt; followed by 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ursor keys to select your keyboard definitio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matter for this version of WordPerfect, but I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d definition.  When the cursor is sitting on the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, hit &lt;ENTER&gt; and then hit &lt;ENTER&gt; again.  Hit &lt;SHIFT&gt;&lt;F1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3 followed by 8 followed by "u" followed by 1 fo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"u" again followed by &lt;ENTER&gt; three times to be sure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old familiar WordPerfect 4.2 units.  Hit &lt;CONTROL&gt;&lt;F10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gin the macro definition.  Enter the name GETMAIL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you chose) and enter a description of the macro (e.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mail and initialize reply space.)  Enter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of keys, adjusting as necessary to match your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and file names.  (Do not type in the commas!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&gt;&lt;F8&gt;, 1, 7, 0, &lt;ENTER&gt;, 13, &lt;ENTER&gt;, &lt;ENTER&gt;,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ONTROL&gt;&lt;F3&gt;, 1, 11,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ONTROL&gt;&lt;F5&gt;, 1, 2, D:\PCOM\QMAIL\Q-WORK\MSG,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&gt;&lt;F3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&gt;&lt;F8&gt;, 1, 7, 0, &lt;ENTER&gt;, 13, &lt;ENTER&gt;, &lt;ENTER&gt;,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ONTROL&gt;&lt;F5&gt;, 1, 2, D:\PCOM\QMAIL\Q-WORK\TEMP,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OME&gt;, &lt;HOME&gt;, &lt;DOWN-ARROW&gt;, &lt;BACKSPACE&gt;, &lt;BACKSPAC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ONTROL&gt;&lt;F1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quence of keys sets the margins for document 1 (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) to 0 and 72, sets the number of lines for the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to 11, brings MSG (the current message from Qmail)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per window, switches to document 2 (lower window), se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s for document 2 to 0 and 72, brings TEMP into document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leans up the two garbage characters that the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iberately put there to make sure there was a TEMP to bring i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so puts you at the end of the document, ready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closing the macro, the flashing "Macro Def" may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 the upper window.  Don't worry about it.  Now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windows as desired to clip from the message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.  The first time you switch to the upper window (by hi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&gt;&lt;F3&gt;) the flashing "Macro Def" will disappear. 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rom the original message for your reply,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at the beginning of the text you want to clip and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F4&gt;.  Move the cursor to the end of the text you wa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&lt;CONTROL&gt;&lt;F4&gt; followed by 1 followed by 2.  Switch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wer window, position the cursor and hit &lt;ENTER&gt; to retrie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.  Put "&gt;" marks or something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f copied text to indicate that it is quoted from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.  (If you are using Deluxe, the "&gt;" is taken care of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)  You may have to delete carriage returns to pret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he clipp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ORDPERFECT 5.1 INSTRUCTIONS CONTINUED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ORDPERFECT 5.1 INSTRUCTIONS CONTINUED FROM PREVIOUS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ish your message and you are ready to create the macr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reply and exit WordPerfect 5.1.  Make sure you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wer window (document 2) and hit &lt;CONTROL&gt;&lt;F10&gt; to beg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definition.  Enter an &lt;ALT&gt; letter combination for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acro (I call mine &lt;ALT&gt;Z) and enter a description (e.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reply in ASCII format for Qmail.)  Enter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of keys.  (Do not type in the commas!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ONTROL&gt;&lt;F5&gt;, 1, 1, E:\PCOM\QMAIL\Q-WORK\TEMP,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, &lt;F7&gt;, N, Y, &lt;F7&gt;, N, 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acro saves your reply as ASCII text and exits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without saving anything in WordPerfect format.  Aga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path and message name to fit your setup.  Ex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automatically closes the macro definition.  Now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macros are finished, in the future to use WordPerfect 5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Qmail, all you need do is choose to reply or enter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it &lt;ALT&gt;Z (or whatever &lt;ALT&gt; letter combination you cho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lower window to save your reply when finished and ex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 REPORTS, INCOMPATIBILITES AND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users have noted bugs with some versions of Word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and some incompatibilities with the SuperShell 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withing Qmail Deluxe.  The following is a list of 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, incompatibilities and fixes as of this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5.0 ERROR MESSAGE - FILE LOCKED on attempting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essage or reply.  Some early versions of WP 5.0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saving ASCII text to deeply nested subdirectori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uld give this bogus error message and refuse to save the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be fixed by changing the macro to save the fil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name and adding a line to the batch file to cop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ly saved file to the file to the filename that Qmail or Delu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ooking for.  For example, that part of the batch file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:\WP\WP/M-G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NEWNAME TE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NEW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W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/M-G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PCOM\QMAIL\Q-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NEWNAME TE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NEW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your version of DOS.  This will copy NEWNAME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you decided to call it) to TEMP (or whatever you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ply file) and delete NEWNAME so that when you re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letter you will not have the sam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PPEARING CURSOR IN WORDPERFECT has only noticed with Delu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P 5.0.  This can be fixed by adding the command CURS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and placing the file CURSE.COM in the search path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WP directory if using DOS 2.x).  That portion of th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ould then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:\WP\WP/M-G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W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/M-G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PCOM\QMAIL\Q-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CURSE.COM should be included with this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that need it, however, in case it is not, it is a 9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at can be created with any text editor capable of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ure ascii file that includes all 256 characters.  The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the file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HEXADECIMAL 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9 07 06 B4 01 CD 10 CD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N DECIMAL 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5 007 006 180 001 205 016 205 0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additional questions about using WordPerfec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ail or Deluxe, feel free to leave me a message on CHEER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RKY'S MACHINE in Memphis, TN or any PCBoard that echo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boards in the QMAIL support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 hav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ation updated November 7, 1990 by Ed Shoulta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ikMail/Qmail support board, SPARKY'S MACHINE, in Memphis, T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01-382-5583  1200/2400 Baud, No parity, 8 data bits, 1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