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VENT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 Dai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8-90 --  Fixed bug where the new PCBoard 14.5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increased in length by 40 lines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 XEVENT 1.4 was writing the file to b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, thus truncating the added 40 lin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r thanks to Jim 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odified for PCBoard 14.5 and to run sli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/11/90 by Daniel Rall of Rall Computer BBS (213) 493-175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has been modified to a slightly different form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rewritten in Turbo Pascal on 12/12/87 by Sam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, Sysop, The Tool Shop (602) 279-2673.  The program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to specify the event times.  No program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install it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51 was rewritten on 12/08/87 by Mark Stein, Sysop, Lag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s BBS (714) 643-3066 so as to allow the use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/DAY with PCBoard version 12.1/3E. It sets up 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vent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 by David A. Dennen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Board 8.1 BBS Software which is Copyrighted by CDC,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d Clark of Salt Air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Please distribute this program freely and don' 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your own person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XEVENT.COM and XEVENT.DAT into your pc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XEVENT.DAT to list the times when you want event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original XEVENT.DAT for an example of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dit your EVENT.SYS to run XEVENT some time before re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. When you run XEVENT, it modifies your PCBOARD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the next ev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desired, you can use the ERRORLEVEL stateme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tch commands for each event during the da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V.BAT' for an example of how to test ERRORLEVEL for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mpletely FREE.   I ask only for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bug reports.   If you modify this program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copy of the new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responsible for any damages result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use of this program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bugs, or suggestion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ol Shop,  (602) 279-2673.   The latest vers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, 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ublic domain material.  There is no copyright, trade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or anything... it's too simple for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TO NEW MODIFIC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has changed in the X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&lt;- Number of ev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             &lt;- #1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&lt;- Slide event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45             &lt;- #2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&lt;-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0             &lt;- #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&lt;-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45             &lt;- #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VENT TIMES MUST BE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id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&lt;-Slid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&lt;- DO NOT Slid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