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</w:t>
      </w:r>
      <w:r>
        <w:rPr/>
        <w:t xml:space="preserve">Ŀ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</w:t>
      </w:r>
      <w:r>
        <w:rPr/>
        <w:t>ZF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reate Zero Length Files From A Lis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m K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ETATech Computer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 Creates zero length files from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F.EXE is inspired by Mike Woltz's ZeroFile.  ZeroFile will make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ngth files from a SFFILES.BBS list but does not appear to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 listing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F was originally created so that I could duplicate the conten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with zero length files for testing another program. 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k fine with any file listing and could be very useful in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length files from a listing of a BBS's Off-Lin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ce ZF.EXE in a subdirectory that is somewhere on the path. 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F takes one command line parameter, the name of the file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 of files to create.  ZF will read the file one line at a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first word on the line is a valid DOS file name it will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ero length file of that name in the current directory.  It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to see if the file exists first and if it does, will not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ed to duplicate a directory for testing purposes, 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a directory and redirect the output 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*.* &gt; 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reate an empty directory, change to it and gi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F 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hould create zero length files for each file in the list.  If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 command does not list the file names with a period betwee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name and extension, you may need to edit your file list so that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s valid DOS file names.  ZF will check to see if the nam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from the list is a valid DOS file name and will ignore those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not.  Thus it will also ignore any line drawing characters that m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headers on your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ILOG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a Free utility.  I retain the copyright, but you may use i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heart's content.  If you find this utility of use, you can drop 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ote on my BBS or route me a message at RIME Node -&gt;PARADIGM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ircuitNET Node &gt;&gt;404000 letting me know that you find it of value too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course if you felt like sending .50 or a dollar, that certainly w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turned d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 CONTAC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, solutions, kudos and ideas are welcomed.  I can be reached a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digm BBS                   �ETATech Computer Consul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04) 671-1581                     P. O. Box 5667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00-19,200 Baud 24 Hrs/Day        Atlanta, GA  303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ME Node -&gt;PARADIGM               CircuitNET Node &gt;&gt;404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of this program acknowledges this disclaimer of warranty: "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is supplied as is.  �ETATech Computer Consulting disclaims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rranties, express or implied, including, without limitation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rranties of merchantability and of fitness of this program for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rpose.  �ETATech Computer Consulting assumes no liability for damag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 or consequential, which may result from the use of this program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ION HISTO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-JAN-1991    v1.0     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