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The Enquirer Ad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1/1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e Maffucc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you must be running Dave Wendling's Enquirer Door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door. If you do not have the Enquirer Door, I HIGHLY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door from another BBS or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Dave We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13)445-7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21/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Q ENQUIRE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/12/24/96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r/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ttsfield,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door does is allow your users to enter their own headlin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Previously, only the SysOp could do this locally. This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ge user activity because, well, it's fu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this door is a .CTL file. Just look at the file and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 It's as simple as that. Then, just place this door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TL file into the ENQUIRER directory. To load the program, just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ile into that directory and have your batch file or BBS load in 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type is: ADDER.EXE and your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ADDER /L for a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, as well as all my doors, is FreeWare. I have fun when 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more than enough to satisfy me. However, donations are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 will inclu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le to lock out certa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g to track down al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d A Profanity Checker, if you don't want vulgarities in your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, please call the above BBS,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to answer them. Just leave a message for Joe Maffuccio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