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Si Art Gallery 3.0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ANSi Art Gallery requires the ANSI.SYS device driver to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dependent on a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! Revi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Make a new directory called ANSIART in your main 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Copy the files ANSIART.EXE, ANSIDAT.ANS, 1(ANSi file), and DSZ.CO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Required files!  They all must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Inside ANSIART, make a configuration file called ANSI.CFG. 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whether or not you want to validate files yourself.    Put a 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to validate files.  That means that each time a file i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ANSi Art Gallery, it will not be accessible to all the user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ated by the sysop(renaming x.NEW to x).   Registered version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function that will validate files for sysops.  Se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for details.   If you do not make a ANSI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e default will be Y.  Put a N if you don't want to valid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unregistered version of ANSi Art Gallery will only accep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ANSi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Using your favorite text editor, load SYSOP.LST.   Put all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that will be able to access the Sysop Functions(% in main 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user is not in the sysop.lst file, the [%][Sysop Functions]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displayed and cannot b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SYSOP.LST(Not case-sensiti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ger Hu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Load your AUTOEXEC.BAT and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ZPORT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x stands for your com port number(e.g. 1(COM1), 2(COM2), 3(COM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. DSZPORT=2 &lt;--Com Por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ART &lt;information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. ANSIART C:\BBS\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 Art Gallery,supports many bbs systems.   If the bbs system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upport at least on of the following files, then ANSi Art Galler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SYS           Ex.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       Ex.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NFOx.DEF       Ex. RBBS-PC, 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.SYS        Ex.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ART ch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 Art Gallery, thanks to Rickie Belitz, enables the 16550 or 16550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RT Chip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Edit ANSI.DAT locally in 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use some kind of full screen editor that does not use an EOF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EEDIT included in this package.   The parameters should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EDIT ANSI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are done editing it, push F10 to save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5             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8              Return user t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9              Toggle display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0             Chat mode  (use the ESCAPE key to ex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F3              Toggle printer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F4              Toggle pagebell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F7              Toggle caller alarm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ernat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-H            Toggle between different status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ALT-N            Toggle sysop on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ALT-X            Toggle exit to dos afte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help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ely pressing the ALT-H key will br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status line screen.  The 1st screen is a help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second screen shows your COM port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function keys marked with an "*"  will only be of use to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pcboard.sys.  The rest are functional with any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generated by ANSi Art Galle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VALID.DAT - List of unvalidated files.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.DAT - Listing and Descriptions of ANSi's.  Displayed when user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S]ee Descrip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DAT.ANS - Not generated, but can be modified to suit your own need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 before displaying ANSI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Registered Versio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is only $5(US Dollars).  If you register ANSi Art Gall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ifetime support of ANSi Art Ga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llowing up to 10,000 ANSi's to be uploaded and downloaded using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NSi Art Gallery registered with the sysop's and bbs name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emote sysop functions that includes autovalidating ANSi's b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can see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3.00 for each update after registration.   Orders outside North Am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$5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to be registered to: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got this program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: (___)___-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Amount Enclosed: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r Suggestions: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heck or money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6705 St. Franci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s Altos Hills, CA 94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: Registration of ANSi Art Gall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payable to Roger H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Comments, or Suggestions can be answered by contacting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al Distortion (415)343-1501 14.4k Dual Standard  BETA CENTER I 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in Turbo C with modem routines from Rickie Belitz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Programming by Stanley H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C is a registered trademark of Borland International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is a registered trademark of Clark Development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is a registered trademark of Musta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is a registered trademark of Buffal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-PC is copyright(c) Tom Mack, Capital PC Software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 is copyright(c) Adam Hud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SZ is a registered trademark of Ome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EDIT is copyright(c) Tom Kihl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unning ANSi Art Gallery at your OWN RISK.  Any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caused by ANSi Art Gallery is not the responsibilty of the auth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 This program should come with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ART.EX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ART.DOC ANSi Art Galler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.    ANSi Art Galle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DAT.ANS File displayed before displaying ANSI.DAT(see beginning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EDIT  .ZIP Full Screen Editor(does not use EOF marker) Use this f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SI.D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se files are missing or more files have been added, pleas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Beta Centers listed.    The program may have been tampered wi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tect other sysops, notify the Beta Centers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ortion of this material may be sold for any sort of profit and may b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tributed with modification without the written consent of Roger H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trongly suggest using PKSFANSI(tm) by Phil Katz.  This program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reassignment(also known as ANSi bomb) from users that try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bom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- A computer text file using the driver ANSI.SYS to display col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