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r c   T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0 BETA, 02-04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ine .ARC Directory/Text View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.ARC files made with ARC, ARCA, PKARC or PK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CTV3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89, 1990 Samuel H. Smith;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rogram is suppor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ool Sho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enix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602) 279-2673 (2400) - Fre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602) 264-3969 (HST 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602) 279-0230 (Hayes V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RCTV' is a small archive text-view utility.  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list out text files in a .ARC file without first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is version includes full source code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filesharing.  Run ARCTV without parameters for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can be used as a simple DOOR in systems that can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ilespec for ARC fil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compatible only with PKware PK361.EXE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included.  Some additional library fil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OOL-INC.ZIP and TOOL-USE.ZIP from The Tool Sh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TV [-Pport] [-Tminutes] [-Llines] [-Mlines] [drive:\path\]FILE[.AR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n   Enables com port COMn and monitor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operation allowed with -P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n   Allows user to stay in program for 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n   Specifies lines per page in 'more?'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23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n   Specifies maximum number of lines of viewing to allow 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500 lines 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PCBVIEW.BAT for PCBoard 14.0  (dos 3.3 and later)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ARCTV -p1 %1 &gt;pcbview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PCBVIEW.BAT for PCBoard 14.0  (dos 3.2 and earlier)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TV -p1 %1 &gt;pcbview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PROD.CNF for ProDoor 2.9  (2-18-89 and later)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Archive manipulation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list members, text to stdout, xtract file to file, test, rea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tv -p$N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pakj -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pakj -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ra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ARC ha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PRO-R.BAT for ProDoor 3.0 and later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A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kpath ARCTV %0 &gt;&gt;%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goto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TV -p%1 -t%2 &gt;&gt;%3 %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TV uses BIOS calls to perform all display updates. 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s to automatically detect EGA 43 and VGA display modes so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dapt as needed.  Unfortunately, under some environments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 enquiries cause the program to freeze.  To avoid this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add the following environment variable before first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TV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OVCRT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TV has the ability to access non-standard COM ports.    To use 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s other than the normal COM1 and COM2, you can now inse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statements in your batch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MBASE=nnnn        ;port base I/O address (decim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MIRQ=n            ;port IRQ set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4-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automatic support for EGA 43 line screen m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-L option to control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support for non-standard COM port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-M option to encourage users to download large tex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than viewing them entirely through ARCT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OVCRT=ON environment variable to disable EGA and VGA bi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, which conflict with some timeshare programs or with the BI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ome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logic to enable "local mode" when a -p1 or -p2 option is u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carrier is not present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logic to allow text files containing only NEWLINE (line-fe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as used on Unix and unix-lik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-Jan-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a check for ^K at the local keybo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an error message when the specified archive file is miss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ed memory needs by a few hundred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9-Nov-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ed handling of carrier loss at som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5-Nov-88 (beta 2.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-Pn command parameter to use internal COM handler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COMn (this parameter also enables carrier monitoring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-Tn command to limit time spent in the program to n minu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ed memory needs to 64k for ARCTV.EXE.  This program can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PCBoard 14.0's new PCBVIEW.BAT function for direct textvie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opening a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-Apr-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for ProDoor 2.6 beta 7.  Split into two program fi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TV.EXE is the text-view only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TVX.EXE is the view/extract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file buffering during archive view.  Speeds things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e a bit on s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-Feb-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for ProDoor 2.52; added extrac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-Dec-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#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opy and distribute this program freely, provided th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No fee is charged for such copying and distribution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It is distributed ONLY in its original, unmodifi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distribute a modified version of this program,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Ware: What is it?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urceWare is my name for a unique concept in user suppor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war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distributed under the SourceWare concept always o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ckage can be freely distributed so long as it is not mod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old for profit.  If you find that this program is valuable,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send me a donation for what you think it is worth.  I sug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your contributions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uel. H. Sm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119 N. 11 ave 3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enix, Az 85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SourceWare?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do I include source code?  Why isn't the donation manditory?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of good software should be self-evident. The source code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to complete understanding of a program.  You can read it to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how things are done.  You can also change it to suit your nee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long as you do not distribute the modified version without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odify this program, I would appreciate a copy of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code.   I am holding the copyright on the source code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don't delete my name from the program files or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ork very hard to produce a software package of the highest qua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unctionality.  I try to look into all reported bugs,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 fix reported problems within a few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is is user supported software under the SourceWare conce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don't expect you to contribute if you don't like it or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n't mee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any questions, bugs, or suggestions, please conta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 at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ol Shop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02) 279-2673 (2400) - Free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02) 264-3969 (HST 960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02) 279-0230 (Hayes V96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atest version is always available for downloa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joy!     Samuel H. Sm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 and Sysop of The Tool Sh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