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Code Masters, Inc.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utoMsg - Auto Messaging Utility, V2.0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.M. Gillies, Code Masters, Inc (602)345-1404/0414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ersion 2.0 is ONE of the BEST utiliti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been created for PCBoard systems.  With AutoMs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eave a message to a user bases o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replaceable macros.'!  In batch mode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users bases on security levels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dd the AutoMsg command to you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(i.e. PCBVerify).  When the user is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join the BBS, they have a welcome message wa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calling CentraLink Information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r stay here is fun and hope you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1200 bps modem.  I am glad to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from PHOENIX,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use the password (BLACKBALL)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great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ustomize the message text to what 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The program offers a number of macros f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in you message text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CBoard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other example, you could leave a message to all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in the security level range of 20-60!  You c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to all users between levels 15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UNREGISTERED                      ;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3870                              ;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J:\SOURCE\AUTOMSG                 ;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J:\PCB\HYPER\MAIN                 ; Message Base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WELCOME.TXT                       ;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AUTO MESSAGE                      ;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 Greetings!                        ;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Your registration name.  YOU M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e if you are not a registered us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function without a prope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Path to your PCBoard directory.  AutoMs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BOARD.SYS file when the single us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.  It will also read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The Path and name of the message bas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The Path\Name of the text file to use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the message.  Use macros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This entry specifies who the message is fro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YSOP or any name.  With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om name will always be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configuration files for different uses.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ication process, one for expired user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name is alway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ConfigFile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FileName - Any file name/pathnam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are supported and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user of Auto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SAVE          - DO NOT Save the user name in the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EVEL:Low-High  - Batch Process.  Ent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between Low and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XPIRED         - Batch Process.  Only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rs who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EST            - DO NOT Enter messages. 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COURTESY      - * Do not include the AutoMsg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* means this is ONLY avail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requires command line parameters.  Fo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(i.e. a user currently logged 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SG ConfigFileName [/NO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data in the AUTOMSG.CNF file, AutoMs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BOARD.SYS file and enter a message to tha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he has not already received the message.  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users that have received messages.  It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a .SAV file with the filename being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file name in the configuration file.  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NOT record or LOOK up names in the .SAV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SAVE parameter is chose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tch Process, you use the /LEVEL:Low-High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.  Example:  Enter a message to all us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10 and 20 whose records are exp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SG ConfigFileName /LEVEL:10-20 /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en AutoMsg is used in the batch mode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batch process during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helps us keep bringing you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oducts.  With a registered version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you register shareware products via the AutoMs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You also have the ability to limit this tag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 your copy.  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Macros for Textu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NAME%          - Us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IRSTNAME%    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ASTNAME%      -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ITY%          - User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ASSWORD%     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USPHONE%      - Bussi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OMEPHONE%     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ASTDATEON%    - Last date user was on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ASTTIMEON%    - Last time the user was on hh:mm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ROTOCOL%      - Protocol Selected, one letter (i.e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ILEDATE%      - Last date the user did a new file scan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EVEL%         -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OTALCALLS%    - Total Calls made to this system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UPLOADS%       - User's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OWNLOADS%     - User's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USERCOMMENT%   -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YSOPCOMMENT%  -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ASTUSED%      - Time last used on the system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EXPIREDATE%    - Expiration date (mm-dd-yy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EXPIRELEVEL%   - Expiratio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ONNECTBPS%    - Connected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ERRCHECK%      - Error Correcting Modem  or NON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YSTEMNAME%    -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ATE%          - Curren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IME%          - Current Time hh:mm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AY%           - Day of the week (Sunday..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AYNUMBER%     - Number of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ONTH%         - Month Name (January..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YEAR%          - Current Year 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ORE macros you can think of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py and make the suggestion. 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will incorporat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Variables as of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SER@          - Complet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RST@         - Fir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ITY@          - City and state of caller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APHONE@     - Caller'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OMEPHONE@     - Calle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ECURITY@      -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XPDATE@       -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ASTDATEON@    - Last date o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ASTTIMEON@    - Last time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UMTIMESON@    -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NCONF@        - Conference the call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BYTES@       - Total byt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ILES@       - Total fil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PBYTES@       - Total byt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PFILES@       - Total fil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MELIMIT@     - Time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MELEFT@      - Time rem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MEUSED@      - Minutes us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YTELIMIT@     - Bytes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YTESLEFT@     - Remaining byt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YBYTES@      - Bytes downloaded so fa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YSTIME@       - Host system in i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YSDATE@       - Host date i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OARDNAME@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UMCALLS@      - Number of syst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code will automatically word wrap a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s required by PCBoard.  Take note that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values are long, the format of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your intentions. 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file to achieve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I   S   C   L   A   I   M   E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Masters make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Masters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indirect,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to operate in the manner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Code Masters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CODE MAST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ABILITY TO USE THE PACKAGE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 M I   A u t o M s g   O r d e r  F o r m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: 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 PO Box 3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enix, AZ 85067-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 Zip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Desired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Be specific when listing your BBS name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key.  Uppercase and lower cas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 differen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mail a post card with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.  Simply replace the system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Ms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Masters, Inc (TechnoBabbl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2)345-1404/0414 US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sg, Copyright (c) 1990 by Code Mast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