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Information Door - (C)Copyright 1991, Brian Pirie (1:163/2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WHAT IS BID?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B.I.D. - the BBS Information door. BID i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, designed to help new users on your BBS get a head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ing. I had noticed that new users would frequently log o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once or twice, do little more than look around,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call again. Quite often, it seems, once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quire a modem, they will log onto a few BBS systems, fin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rest to them, and seldom use their modem agai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ct is that if many these people only knew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om BBSes, knew how to get involved, and had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, they too would probably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ipating on the BBS. With this in mind, I set fort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D, a simple door that will introduce new users to BBSing,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hm about messages, files and doors, and give them som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o what would and would not be considered "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ur" on most BBSes. Furthermore, BID will help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started with BBSes, by allowing "free" downloads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such as compression utilities, yoru BBS membership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on. You will also find that you can get BID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"as is" in only a matter of a few minutes.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customize the text that BID displays to us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is very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 doubt to be pleased to hear that unlike man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e that are written by their authors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quick buck from other hobbyists by selling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more than it is worth, BID is ABSOLOUTELY FREE! I wrot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 enjoy to no end this (fantastic) hobby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, and wished to make my own contribution to it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is door, you don't have to feel obliged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(although I certainly could use it if you want to se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-), just send me a message at 1:163/264@fidonet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e yourself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SETTING UP BID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BID setup and running on your BBS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) Simply extract the files from the BID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 them in the directory from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the door. This may be eith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irectory, or a seperat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te that if you use a seperate sub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cd to this directory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D.) Then add BID to the menu from whi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will access it, and setup your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the door as you would any other door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D will only be of help to users if they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ould probably be a good idea to setup B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ystem in such a way that you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to encourage users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) Alter the BBSLIST.TXT file to co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es in your area, for use by new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) If you wish users to be able to downloa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within the door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) Ensure that a copy of DSZ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ither in the BID directory, or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your system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) Alter the FILES.BBS file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s and desciptions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be available for downlo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will only be able to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are listed in the FILES.BB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ish the user to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file in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ID directory, simp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ll path and file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h to allow them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CUSTOMIZING BID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customize some or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by the BID system. The main menu can be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the files BIDMENU.ASC, BIDMENU.ANS and BIDMENU.AV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displayed by BID is divided into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, each section available from the menu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keys 1-10, respectively. Each section is divid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re individual screens, numbered from 000 to 999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containing this text are for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DTEXTx.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the section, and yyy is the individual screen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ile displayed would be BIDTEXT0.000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TEXT0.001, etc. Each of these files may contain from 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text. The rest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A QUICK PLUG FOR OPENDOORS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D was written in only a few hours (alth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 displays took considerably longer to write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enDoors". If you program in Turbo C, Turbo C++ or Boland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interested in writing doors or other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BSes, you may request ODOORS*.* from 1:163/264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version. OpenDoors automatically handles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 of programming doors, and is not only very power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easy to use! And, beginning with version 3.00,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ovides you with a complete set of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ng BBS system, configuration, user files - plu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engine! This only scratches the surfac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Doors actually is - if you want to find out more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up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CLOSING WORDS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questions, comments or 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, please feel more than free to get in touch wit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63/264 in FidoNet. Also, special thanks Dennis Matne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n reading through and fixing up the BBS Information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