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oGuide v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Kent D. O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erial communications routines, I use a product called "BOI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tands for "BBS Onliner Interface", written by Andrew J. M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I is a library of Turbo Pascal functions and procedures tha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authors with development of their products, including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/O serially. If you program in Turbo Pascal, and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ing your own doors, I suggest B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BOI should NOT be confused with the command to evoke my do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io". Bioguide is a Door that will prompt a user for their birthda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ime they enter, and will display the next week's biorhythm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not the greatest documentation writer in the world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even gone so far as to complain (imagine that!) about b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ed while trying to install my doors, so I will make this as pai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as possible. Here are the steps you need to take to get BIO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What type of BBS software runs the do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What comport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Recognize the uses of the four files associated with bio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o.exe  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o.ros   the roster file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o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o.ctl   control file!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to the command line parameters, this is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of a successfull installation. A sample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zipfile, but you MUST change it to reflect your info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FIRST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LAST St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NAME PC-De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put whatever information you want in this file, bu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follow certain conventions to work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space between the label and the data, and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at the end of each line. In fact,the labels don't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 to be there, so long as the data begins at column 12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ysop first name, column 11 for sysop last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n 9 for the boar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Decide which command line parameters you need. This is trick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has caused more than one sysop to pull his hair out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I is versatile and powerful, and can run on upwards of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BBS's software. (See below to find pa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done these four things, you will be able to BIO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. If you have any difficulties, please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via fidonet at 1:286/777, which is the support board for B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mptown Races, an animated horse race door (try it out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an't do fido, you can use the ever-reliable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address: (you'll need it for registering, too!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nt D. 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9 West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bb City, Mo 64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h, yeah....speaking of registering, I understand the econom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uggish and all that, so I'm only asking a measly 5 dollar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. In fact, I think your users ought to pay for it.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valuate this program for a resonable amount of time, I'm 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one will become hooked enough to want to help 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ourse if they think it's worth thousands, I'll split it with 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fferences between registered and non-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Message at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Message at clo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User cannot continue until after the 3rd 'EKG blip'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versions allow user to continue after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mounts to about a 10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lp you determine which command line parameters to use, I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following text, written by Andrew J. Mead, and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ents of my own will appear within "{/// My comments \\\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s effective 5/1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Onliner Interface 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0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B 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el Hill, NC 27514-11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98 @9968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:151/223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s (in order of appea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nfo                -  what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Directives     -  what option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n Nam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q Quiet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z Time Limi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i IRQ/PortAddress Customiza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l Force Local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c Communication Port Overri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b Locked Baud Rate RTS/CT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k Carrier Detect Overrid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Control               -  who's playing this gam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urrent Us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-10 SysOp Abo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-9 Line Noise Disconnec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A.M. BBS Notes            -  /2  Jumper.Da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ntie BBS Notes            -  /7  Auntie.Sy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, GAP Notes            -  /S  Door.Sys (long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 Notes                 -  /F  UserInfo.Tx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Notes               -  /G  CallInfo.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, DoorWay Notes           -  /D  Door.Sys (short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X Notes               -  /M  Number.Tx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us-CBCS 1.13 Notes        -  /3  LastUser.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us-CBCS 1.14 Notes        -  /O  LastUsXX.Da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12.x Notes          -  /1  PCBoard.Sy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14.x Notes          -  /P  PCBoard.Sy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enix Notes               -  /H  Info.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BBS Notes                 -  /5  CurrUser.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phire Notes              -  /8  Sapphire.Da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Light Notes          -  /9  Search Ligh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Notes              -  /6  SFDoors.Da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Notes               -  /W  CallInfo.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 Notes                  -  /4  Chain.Tx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Info Notes              -  /R# DorInfo#.Def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IS-PC, FoReM, OLEcom, Quick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BBS, Remote Access, TAG, TP-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 General Info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ncludes specific notes and examples for most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is game runs under.  A few basic reco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 Command Line Directiv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this switch is only necessary for use with the /9 SearchLigh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ther BBS systems that run the game with command lin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using drop files.  It also can be used if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locall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will keep the game from beeping on the host computer.  Thi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 to get a good nights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sets a maximum time limit.  Normally the game will allow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uch time as he has left to play.  This allows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rage players not to fall asleep during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will execute an inactivity time-out at approximate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.  It will beep at the halfway point and then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returns contro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will auto-detect local play, so you can safely pl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locally that the remote user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allows for customization of your serial communication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PS/2 on Com3 or above, or if you are using any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/port address set-up, this option will allow you to ge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.  This option will not interfere with the game auto-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play.  This option (or the /c or /l options)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If you think the game is being forced into local play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.  If a remote user is playing the game,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computer will say 'Current User : User's Name or Alias here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is there, then the game is not locked into local mode. 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the game never displays the 'Current User'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- Locked BAUD Rate : These programs use RTS handshaking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modem with the baud rate locked, then you will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  '/B' implements RTS/CTS handshaking, and prevents the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unning the modems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turns of the games carrier detect routines.  This option is a '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rt' option.  If your modem does not properly maintain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' signal, the game will automatically abort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resses this activity.  If the user does drop carrier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till do an inactivity timeout after 2 minut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d to use this option, you probably are having hardw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modem or RS-232 connector (bad pin or broken w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 SysOp Control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User Line - The bottom line (line 25) on the BBSs mon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name of the player currently logged on. 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if the game is being play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-10 - SysOp abort.  Pressing this key on the host keyboard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 in progress, and return control to the batch file, 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will be notified that the SysOp has terminated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-9 - Line Noise.  Pressing this key on the host keyboard will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noise, then hang up the phone.  It will appear to the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onnection wa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2 A.M. BBS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2 option reads a 'Jumper.Dat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Auntie BBS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option is currently in the BETA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7 option reads a 'Auntie.Sys' file.  You will ne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or /i directive with this set-up.  Auntie.Sys does not te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port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  If you have documentation on this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other files that Auntie BBS create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Force, Gap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S option reads a 'Door.Sys' file.  This is the new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for doors.  This format is currently used by Force and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ctual installation, 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 Forum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F option reads a 'UserInfo.Txt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Genesis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G option does not currently work.  I do not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Genesis' CallInfo.BBS.  It seems to match WildC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o line 28.  Line 29 should contain communication 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does, use the /W directive instead.  I would really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ore complete documentation on 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GT, DoorWay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D option reads a 'Door.Sys' file.  This is the same Door.S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by Marshall Dudley's DoorWay to Unlimited Door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ctual installation, 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ModuleX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M option reads a 'Number.Txt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OPUS-CBCS 1.13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option does not current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3 option reads a 'LastUser.BBS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  If you have documentation o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t me (Andrew J. Mead, address below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OPUS-CBCS 1.14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OXX option reads a 'LastUsXX.Dat' file.  The 'XX' is the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number; if it is absent the program will attempt to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'LastUser.Dat'.  an example with a task number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'e'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town /o0e:c:\opus\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:\opus\ tells it to look for 'LastUs0E.Dat' in the C:\OPU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he '...' is the other command line options (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 example for a more thorough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PCBoard 12.x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option is currently in the BETA stag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1 option reads a 'PCBoard.Sys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  If you have documentation o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PCBoard 14.x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P option reads a 'PCBoard.Sys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Phoenix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H option reads a 'Info.BBS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 RyBBS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5 option reads a 'CurrUser.BBS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Sapphire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option does not current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8 option reads a 'Sapphire.Dat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  If you have documentation on this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other files that Sapphire BBS create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Search Light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9 option is the reverse of the rest of these BBS switche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being run directly by SLBBS instead of from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is the same as the BBS's directory.  /9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to get the path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\slbbs\games\stars\starsbbs 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tell the game to get 'c:\slbbs\games\stars\'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pass more information to make the game run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/n switch to read the users name.  You should use the %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SearchLight passes the complete name like Andy_Mea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look something like /n:%U or /n%U.  The next switc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s the /z directive to get the user's time remaining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 switch is %M, so you should have /z:%M or optional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specific time limit (i.e. /z:20).  The final piec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is communication port.  My games use /c and SL uses %P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:%P should fit the bill.  A final example (check elsew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/q )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slbbs\games\mad\madness /9 /n:%U /c:%P /z:%M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s between switches is mand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 Spitfire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6 option reads a 'SFDoors.Dat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WWIV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mple WWIV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,chain.txt directory  - C:\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               - bi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s.bat directory       - C:\WWIV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sbbs.exe directory    - C:\WWIV\GAMES\C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.ba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c:\wwiv\games\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ptown /4:c:\wwiv\ /q /z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c:\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edi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- c:\wwiv\games\bi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interrupts - off, this game handles it's ow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rink - doesn't matter - recomme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-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300 bps users - recommend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are NOT using WWIV then substitute your BBSs switch for '/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WWIV mode, the current user line will also display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DoorInfo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S-PC, FoReM, Professional OLEcom, QuickBBS, RBBS, Remot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, and TP-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use RBBS (or another DorInfo generating BBS)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t the program know what node the program is on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by itself, the program will look for a file called DoorInfo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1 will look for DorInfo1.Def, /R2 will look for DorInfo2.Def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ommand line for node 1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 /r1:c:\rbbs\ /z:35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program looks for DorInfo1.Def in c:\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/// I suggest copying the drop file to the bio sub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deleting it at the end of the game. I have had mix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etting the search path in the command line, although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everal boards being able to utilize it, it CAN BE a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to implement. If you have trouble getting Campt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unning, try this.  K Ogle \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Onlin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0 Andrew J. Mead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d Programmer - Brown &amp; Mead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B 1155 Chapel Hill, NC 27514-1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o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 by Kent D. 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09 West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bb City, Mo 64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Board : The PC-Depot, Scott Stuart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 1:286/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17)624-3815 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lease regis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