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I O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come across BioGu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opinion of the game, and how would you suggest to impr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the game are you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BioGuide is a paltry $5.00.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end more than that if you are independently wealth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 will thrill my wife, newborn son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West 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City, Mo 648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