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20-90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 no longer requires ANSI.SYS to be loaded to display col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have created with ANSI codes must be converted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style color codes if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ould cause a share violation when the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Z.BAT, etc.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LOG file is created on the default \PCB directory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multi-node systems where more than on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chaining for the download section.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BBSList via Zmodem protocol without hav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1.8 that would cause user to be take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nswered "Y" to "Add another BB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is now compatible with all PCBoard 14.5 color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-89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in .CNF file!  Line 6 now allows you to specify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if callers aren't equal to or above, they won'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BS's to the list.  This can be set very high for Sysop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BSList door to display an existing list that user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dd to.  It also gives control over un-verified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dd inappropriate phras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ITEM in .CNF file!  Line 7 now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lorization of the list on or of.  The letter Y turns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 turns it off.  This helps folks who are using B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e-made lists to show them without the color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BLIST forma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c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ility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the Protocol Menus (PROT1, PROT1G, PROT2, PROT2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line 5, which named the MN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now uses a file called PROT.DAT which it us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, and tells which protocol(s) require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PROT.D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Protocl Letter to be used in the menu, plus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is protocol (X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to be used i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compatible with the TextView door.  Sysop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in the same directory can use one 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9-89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routines that call compression progra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.  Will also support ARC, PAK and other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CNF file line to define compressed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3-89 V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1.4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PROT2 and PROT2G because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1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 1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will now report cps and transfer errors to the callers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download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Z.BAT, etc) they 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88 v1.2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has changed to reflect the command to send to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you use.  This makes BLIST compatible with mo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ing ARC, PKARC, PKPAK, PKPAKJR and PAK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compression procedur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AM, try using a compression program that uses less ram.  PKPAKJ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with PKPAK in PK361.EXE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any compression program that will wor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AM, then you can put the word NONE on this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will be skipped.  You caller will get the BBSLI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routine to display the BBSLIST in "fake" color (no col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d) if the caller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88 V1.2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routine to search the BBS List to see if a phone numb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s already on the list.  This should eliminat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1.2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tells BBSList which letter you are using for an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n the near future.  I plan on releasing BBSList 1.2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1.2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way BBSList handles protocol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allow Sysops to define protocols and protocol let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idate this, I've taken most of the code that handle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BSList.  Now BBSList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G in the same directory as your BLIST.EXE fil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.  There are sample PROT(G) files included in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MPORTANT: for each protocol you put on the Protoc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.BAT file named after the menu letter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if you aren't changing your protocols at all, then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copy the PROT and PROTG files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G files, plus rename Y.BAT to O.BAT  (That's the letter O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Jmodem to your list of protocols, you m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PROT and PROTG and also create a batch file called 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Jmodem commands.  Use one of the existing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ndle this correctly, BBSList will tell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my TextView door may use the same PROT, PROT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atch files (X.BAT, Y.BAT etc.) for both doo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EXE and TV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1.2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1.2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.  Added line 4 which is a switch to tell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or not to write to the CALLER log and DOWNLOAD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Y on this line it will write.  a N on this line tells i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Regardless of the setting, the door will 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if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heck to make sure the user has time to download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8-88 V1.2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  Line 3 of BLIST.CNF will now allow you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ther or not to use PKPAK inside the door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ut of RAM when the door tries to call PKPAK to A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file, then turn the ARC switch to N.  Otherwise,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 then BLIST will attempt to ARC the file.  Als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LIST that is the batch file PCBoard uses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kpak a bbslst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urning off the ARC switch by placing an N on lin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take the "rem" off of this line so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C'd with the changes from the prior caller before the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1.2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check for presence of each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AT, Z.BAT, etc.).  If any are missing then that protocol isn'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menu.  This is for Sysops who wan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1.2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modem-G (Xmodem-1K-G) appear on the protocol menu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end confusion about the dissapearing Ymodem-G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nection, Ymodem-G only appears on the menu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1.2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ownload ARC file to be named BBSLSTxx.ARC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.  This accomidates systems with more than 9 nodes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deletion routine, so all ARC files created for down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fter the transfer is completed, o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1.2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ore prompt so it dosen't count the version line of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LHELLO(g) to stop the illusion that the more prompt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allers page length.  Added the nod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ARC to prevent trouble on multinode systems when onc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ing and anoth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1.2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Prokit dated 9-5-88 to solve problem with ansi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1.2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itbility.  Changed the download batch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uld work with the same batch files as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Z.BAT is now Z.BAT, BLISTX.BAT is now X.BAT, etc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't simply be renamed, they must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-88  V1.2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"press enter to continue" prompt between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urned off. Fixed bug that caused door to crash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f one user was reading the list an another was ad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1-88  V1.2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LIST.CNF.  Added a new line #2 to let the Sysop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o call an external sorting program from inside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an option because some lists might be so lar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fail if the procedure runs out of memory. 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is off by puttin the letter N on line 2, and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by putting the letter Y on line 2.  BLSORT.BAT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commands to run SORTF by Vern Berg.  Other s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changing the BLSORT.BAT file.  If sort is turned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fter a series of BBS'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1.2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line 2 of the .CNF file which was a switc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to the list of protocols.  TV now checks PCBOARD.S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9-88  V1.2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put screen so that the entries are all lined up to n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dd a BB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's don't last very long.  The morning after releasing 1.0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command line handler that might cause the boar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invalid commands were entered on the same line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Door V1.0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1-88 V1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Add another BBS to the List?" prompt when afte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s first BBS.  Changed Scan mode to abort on an [ENTER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V 1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[X]pert Toggle to [M]enu-On/Off.  Menus now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regardless of the users expert status on the main board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7-88 V 1.0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phone numbers that were less than 12 charact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omitting the area code.  Changed the order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isplayed when a caller logs off (BLBYE, SCRIPT0,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error messages from being written to the callers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local to settle complaints of BLOCAL.BAT "messing u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V 1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expert mode handling that caused door to ha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n'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3-88 V1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blank phone numbers to keep them from being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[X]pert toggle.  Moved Sort routine to external metho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 choice of sort method, or no sorting at all.  Sor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LIST (batch) file using Vern Berg's SORTF.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substituted though and the batch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2-88 V1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tch file to sort the list before view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ARC the BBS List before the user download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EXE.  Added more spaces for the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1-88 V1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wnload and Search.  Took options off the command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menu (command line too crow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0-88 V1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