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BBSLIST DOOR V1.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 ProKit based Door for PCBoard 14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By Joseph Sheppard - The Ledge PCBoard (818) 352-36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allows you and your users to create a BBS List.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be Viewed with automatic paging, Scanned by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in your choice of compression format with X-Y-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modem-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 a BBS" feature can be toggled off by the Sysop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door to display pre-made lists tha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add to.  Lists that show BBS info in a single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best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ser created files are supported in both ASCII and 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          (BLHELLO &amp; BLH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creen              (BLMENU &amp; BLMEN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Screen           (BLBYE &amp; BLBY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reports to the caller log all BBS's added, download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s if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IRED that DSZ.COM or DSZ.EXE by Chuck Foresberg and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il Katz or other file compression program be in either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ame directory as B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SORTF.COM by Vern Buerg be in either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ame directory as BLIST.EXE. If SORTF.EXE is present,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by Area code each time a user adds a BBS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ORTF.COM, then you can use any other ASCII sort filte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SORT.BAT file to reflect the correct commands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, PKZIP and SORTF are NOT included in this Archive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on most BBS systems. They will always be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f you have difficulty finding them.  If you call The Led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at I have a mail-in validation rule,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en the LEDGE SUPPORT DOOR and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along with all the third party support programs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description of the files you will need to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lename:         BLI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         BBSLis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      Any directory that includes BLIST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Notes: One copy should be fine, Shar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ilename:         BLIST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         Defines parameters for BLI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      Any directory that includes BLI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Notes: One copy of this should be able to handl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s as the \PCB directory for each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to in the BBS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: This is the communications driver type. Most syste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the Interrupt driver, so unless you hav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hen your callers try to access the door, don'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 Other options are BIOS, which is slower than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but may work if interrup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: This is a "switch" that tells Blist weather or not you want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and sort the bbslist after a caller enters a series of new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Turn sorting on by putting the letter Y on this line,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ff by putting the letter N on the line. If the switch is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st will run a batch file called BLSORT.BAT. The BLSOR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ll run SORTF.COM by Vern Buerg, which is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BBS Systems. If you have another sort program you'd rather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hange the commands in BLSORT.BAT to run your sort progr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his is left as an option is that it is possible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large BBS list that you may run out of memory trying to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 If this happens turn the sorting off by putting a 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. Whatever you do, DON'T USE THE SORT PROGRAM THAT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OS!  I tried it on a big BBS List (300K) and before abor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runcated my BBS List to a 0K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/A: This line should reflect the command that you need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ompression program.  This makes BLIST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programs.  I have tested it with PKZIP, PKARC, LHAR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.  I would imagine that most other compression program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long as they follow the basic command 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rogramname&gt; &lt;option&gt; &lt;result-filename&gt; &lt;files to ad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-filename&gt;.  If the compression process aborts because of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, then you should try a compression program that use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. If nothing you find works, then put the word NONE on thi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ression process will be skipped.  Your call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download the BBSLIST file 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: Write to CALLER Log and DOWNLOAD.TXT? (Y/N).  If this lin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on it then BLIST will write details about what the caller di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LLERx log.  It will also log downloads to your DOWNLOAD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you put a N on this line then BLIST will not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.  Regardless of the setting, BLIST will not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if you are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: If you are using PKZIP to compress your BBSLIST fi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then leave this alone.  If you are using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method, then replace this line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hat your compression method uses (ARC, PAK, ZO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is is the security level you want users to be at or abo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have access to the "Add a BBS" feature.  Set th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if you want to use the BBSList door to display a set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ne of your users should add to, such as the Darw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: Use Automatic Colorization? (Y/N).  If you put a Y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en the BBS List will be automatically coloriz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If you put a N on this line it will be display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unless you have a special colorized file called BBSLIST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is mainly for Sysops using the door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made lists.  The colorization routine depends o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laid out exactly as the door creates it, so coloriz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-made list may yield bizarr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ilename:           B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           Used by PCBoard to run the BBSList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        Your Main PCBoard directory (for example C:\PC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 Notes:  One  in each PCBoard directory (example C:\PCB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PCB2,  C:\PCB3).  Change DSZPORT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lect your com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\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port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PKZIP bbslst bb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st blist.cnf d: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CB\DOORS: changes to the directory where you have stor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ST.EXE and BLIST.CNF files. Change this line to reflect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you are using to stor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PORT=1: This tells DSZ what port you are using. If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then change it to SET DSZPORT=2.  It'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systems change this parameter in each \PCBx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hat port dsz nee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PKZIP BBSLST BBSLIST: If you have a N on line 3 of BLIST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ake the REM out of this line. This will let PKZIP Z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 file between the time the door is out of RAM and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over giving the largest amount of available RAM to do the jo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 you can copy into your download path so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 BBSLIST from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ST BLIST.CNF C:\PCB: Runs BBSList and gives it it'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BLIST.CNF file. Change the C:\PCB to reflect the lo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n PCBoard directory. Multi-node users will need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is for each node (example C:\PCB, C:\PCB2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CB: Changes back to your main pcboar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VENT.BAT EVENT: If you have an event pending, B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your callers time and run the event.  If you don't run an ev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ake this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: executes your BOARD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ilename:         PRO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         Protoco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      Must be in the same directory as BLIST.EXE.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you  will  be  allowing downloading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Notes: No special considerations for multiple nodes.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each file can be shared by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N,X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,N,Xmodem-1k (Old Ymod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,N,Ymodem (Ymodem-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,N,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Y,Xmodem-1k-G (Old Ymodem-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Y,Ymodem-G (Ymodem-G-B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PCBoard's PCBPROT.DAT. 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different, so users must NOT use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ing of the entr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N,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 Protocol Letter to be displayed on the protoco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This is also the name of the batch file used to d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(X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= Error correcting modem required? (Y/N).  Put a 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f the protocol does not require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Put a Y on this line if it does. This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callers from accidentally using protocols like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on-MN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ll not be allowing downloading inside the door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, and the download batch protocol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compatible with PROT.DAT used in the TextView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f TV.EXE and BLIST.EXE are in the same directory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warn against using protocols that require any driv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DSZ, as many of these programs fail to restore the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to it's original state and may cause lockup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lename:          X.BAT, Y.BAT, Z.BAT, G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:           Controls downloading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       Same directory  as  your BLIST.EX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 Notes: No need to duplicate these files for every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SZPORT option in the BLIST file will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correct  port  for each node before the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%2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se files MUST correspond with the menu let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in PROT.DAT.  So, if you want to change the l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(Xmodem-1K-G) from G to F like PCBoard 14 has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G.BAT to F.BAT.  If you add a protocol such as JMODEM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menu, then you must create a new batch file called J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you assign the menu letter J to the protocol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commands for Jmodem.  Use one of the batch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 ZIP (X.BAT, Y.BAT, etc) as a model for creating new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is is handled incorrectly, your users will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aying that the protocol selected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tuff included in these batch files is standard. 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ief explanation of each line in the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%2\DSZ.LOG: This tells DSZ to create a file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IST will use to report cps and transfer error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x and DOWNLOAD.TXT files.  This line is mandatory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sz %1 : This is the command line given to DSZ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 big DSZ expert, please, be my guest and change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pecs. NOTE: DSZ.COM or DSZ.EXE must be in your DOS path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as BLIST.EXE.  If you get a "bad comma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me" message and the transfer aborts then you have probab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DSZ in the path. Also, DSZ is case sensitive, don't jack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line and change it into all upper cas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a bona fide DSZ expert, you should probably leav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alone!  Xmodem-1k-G (Ymodem-G) will only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menu if there is an error correcting modem at each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handled inside the code.  If there is not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modem on each end, there will only be thre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X-Y-Zmodem).  If you also happen to run the my Text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you can use the same X, Y, Z and G.BAT that you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V.EXE and BLIST.EXE ar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enter BLIST in your DOORS.DAT file. Mine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OOR,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NK,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HO,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,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LIST,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MAIL,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PROV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can be used to enhance your BBSList door.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reate them.  If you don't, then the code will handl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ing to the next step, so if you don't want to support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each file, simply don't include it. If you do use the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the path defined by you in BLIST.CNF. These fil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 any ASCII or ANSI editor. As with all the PROKIT do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the caller's first name inserted in any of thes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n the variable $FIRS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HELLO &amp; BLHELLOG: These are like PCBoard's WELCOME &amp; WELCOMEG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o your callers insid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BYE &amp; BLBYEG: This the last thing the caller sees before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to go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ARIAB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play files will respond to the standard PCBo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plus a few that are unique to Prokit doors. 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ywhere in any line to be displayed by B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translated.  This includes PCBoard 14.5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CBoard Tex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@         complete name of the  caller (first &amp; last - all ca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RST@        first name of the user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ITY@         city and state of caller (all ca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TAPHONE@    caller's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HOMEPHONE@    caller voic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CURITY@     users current  security  level  including conf. ad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XPDATE@      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STDATEON@   last date on (mm-dd-yy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STTIMEON@   last time on (hh:mm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UMTIMESON@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NCONF@       conference the caller i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LBYTES@  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LFILES@      total fil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BYTES@  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FILES@      total files uploaded -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LIMIT@    time allowed from PWR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LEFT@     time  remaining that call  incl. all credi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USED@     minutes used since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YTELIMIT@    bytes allowed from PWR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YTESLEFT@    remaining bytes available  for download for tha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YBYTES@     bytes downloaded so far tha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TIME@      host system in (hh:mm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DATE@      host date in (mm-dd-yy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OARDNAME@    the name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UMCALLS@     number of system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Prokit Tex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NOMACS$       Disables all text variables for file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LS@         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ORE@         Causes text to stop and a "More?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RED$          standard ANSI color codes -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GREEN$        GREE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YELLOW$       YELLO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LUE$         BLU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AGENTA$      MAGENT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YAN$         CYA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WHITE$        WHI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GRAY$         GRA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EFAULT$      the "default color" according to PCBOARD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NONSTOP$      display in non-sto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LREOL$       clear to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e BBSList Door for more than 30 days, then regist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Registrations should be sent in the form of check 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$15.00 in U.S. Currency payable to THE LEDGE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ysops will receive a file called BLIST.SYS that will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features of this and ALL FUTURE VERSIONS of the BBS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Once BLIST.SYS is in place, it automatically register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BLIST.EXE simply by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form located in REGISTER.TXT and mail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dg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Doo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junga, CA 91043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at my BBS, The Ledge PCBoard (818) 352-3620 - HST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76175,623, GEnie J.SHEPPARD or US Mai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listed previously.  I am also carry the InterLink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n my BBS and can be contacted in the PCBDoors, Sysop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ferences carried on most InterLink BBS'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act me on my BBS, please ignore the mail-in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Simply leave me a [C]omment with your questions and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you as a "visiting Sysop" 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 SUPPORT DOOR: Please note that on your first call to the led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Ledge Support door.  It is a TextView door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view the current "BLHIST.DOC" file and download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BBSList along with the latest versions of DSZ, SORT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KZIP.  You DON'T have to be a registered user on The Ledg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! Please let me know you called though so I can valida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door performs fine on my system (AMI/Mylex 386)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it will work at all on yours.  If you have a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and I will attempt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amuel Smith, the genius behind Prodoor and ProKit.  Pro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writing my first door quick, easy and fun. Anyone who ha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ould like to write a custom door for their BBS should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at Pro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Charles Shapiro, Sysop of Absolut(e)ly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02) 254-8601 for his valuable help in beta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ad this file and still have problems setting up the do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 look at the file called PROBLEMS in this archive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n't covered here or in the PROBLEMS file, let me know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ver it in the next version of 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