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lMake Utility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90 Scott W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BS -&gt; The Swing RyBBS   914-834-7830  24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Make program was designed to make bulletins for doors that either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bulletins or for doors that you would like an alterna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Make UNREGISTERED version can be used with the following Doo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-WARE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ervice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-10 Canada (P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oors can be used with these 4 basic do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slot.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l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types/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Do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B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System EX-10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Brown can not be held liable for any mishaps that happen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ng BBS, Located in Larchmont, New York is the support BBS for Bul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will find the latest version of this and other fine Swing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1-914-834-7830  24 Hours, 300-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BulMake is $15.  The registered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oorTypes, removes the "unregistered" line from bulletin and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Registered users are entitled to access to Beta vers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for a period of one (1) year.  After this time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gister the program or loose Beta version access. 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15 plus $3 S &amp; 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Richb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chmont, Ny 10538-2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