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WATCH MAGAZ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1 BY 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oor operates on Wildcat! v2.x and v 3.0 BBS's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 software that uses DOORWAYS' standard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x. files for read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supports COM1 or 2 only up to 19.2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a patched version of BRUN45.EX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BS Door allows a SYSOP to place the BoardW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door directory, and use the door to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done thru the Bulletins, but a specific reque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oor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setup-up information below for easy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names are used for Board Watch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PCB     EDITOR.PCB     SHARE.PCB     LONGDIST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.PCB       TELEBITS.PCB   MISC#1.PCB    MISC#2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#3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names MISC#x.PCB are available for any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s may need to display Board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DOOR BATCH FILE FOR CALL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CAT\DOORS\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R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 : Changes directory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 : Runs the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3 : Changes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4 : Runs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DOOR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file is enclosed with this archive. 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no more lines than are present 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.DEF file needs to be placed in the door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RD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is door locally enter COM0 in the door.def file.  So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only handles COM1 and COM2.  (I ain't figured the rest out y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THIS STUFF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RECTORY FOR THIS DOOR, YOU MIGHT CALL IT "BWR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FILES FROM THIS ARCHIVE IN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DMR FILES MUST BE IN THE DOOR DRIECTORY ALSO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FILE READ ERROR AND NOTHING FOR YOUR CALLERS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really nothing more to using this door.  BWR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music review service, and you must be a suscri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the files for you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WRDR door is Copyright 1991 By Daryl Stogner and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with the BWRDR News, other than allow a BBS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e news serv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lways, this door requires no registration fee or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ense.  Use it, pass it around, and most of all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s a purpose for some Syso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like to call or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erhaven, CA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m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783-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343-0878 (2nd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