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�����  ��     ��         �����  �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 ��  ��     ��         �� ��  �� ��  �� ��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���  ��     ��   ����  �� ��  �� ��  �� �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 ��  ��     ��         �� ��  �� ��  �� ��  �� �� </w:t>
      </w:r>
      <w:r>
        <w:rPr/>
        <w:t>V3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�� ��  �����  �����      �����  �����  �����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Compiled in Turbo Pascal ver. 5.5 by James Fa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, PCBoard v12,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, RBBS, DoorWay, GAP, and GTPow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Overview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CallDoor is a conversion program written in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llinfo.bbs (userfile written by Wildcat) to QuickBBS, PCBoar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oard14, RA ver 1.0, RBBS, Doorway, GAP, and GT type user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Wildcat sysops to run doors written for all of these BBS'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in particular, so that a friend of mine could run the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 (written for QuickBBS) on his Wildcat system. I la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Board ver 12.1 and 14.0, GAP, DOORWAY, and GT. Call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ut on Wildcat versions 2.0x. I have tried to make Cal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at the same time very small. Many converters I ha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slower and only convert for one type of Door. PCBCO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CallDoor is only 45k and converts 8 types of door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ast! I hope you enjoy using it. Version 3.7 now support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and uses the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er version of Wildcat (Some old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allinfo.bbs a little differently) and this program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send me a sample copy of your callinfo.bbs and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ersion of CallDoor 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version 3.7 of Calldoor will create the EXITINFO.BBS for RA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RA v1.01 format. Use "0" in the command line....See syntax below. D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special requests, Calldoor ver 3.7 will create the exitinfo and app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s.bbs to actually allow you to run RA as a door from Wildcat.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also first read the users.bbs and get the credits, pending, mess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ed, last read, usernumber, and group number for the current us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to Thom MacDonald for all his support and beta testing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hese following files should be included in your zipfile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exe ===&gt; The executable file to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 ===&gt; The config file required by Call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doc ===&gt;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===&gt; The Registration form for Calldoor v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nstalling CallDoor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CallDoor is quite simple. Just copy CallDoo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 to the same directory that Callinfo.bbs resides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For CallDoor to execute properly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allinfo.bbs. For Wildcat 3.0 i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allDoor.cfg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py of CallDoor.cfg is included in the zipfile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shing Hole BBS           ( The name of your BBS ) (max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mes                          ( Sysops First Name )    (max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ir                           ( Sysops Last Name )     (max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29 *  see                     ( A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0   *  notes                   ( B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0   *  below                   ( C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0   *  for these               ( D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:\RA                          ( Path to Users.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7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version 3.1 of Calldoor I wanted to make it flexibl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some of the things a user could get into if you run RA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 allow you to set the flags you want to give the call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d the credits etc from the users.bbs to be set when they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. Let's look a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, in RA, can restrict a user from certain file areas, echo mail area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order to give you the flexibility to restrict a caller when using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may put the flags in the calldoor.cfg file. Here's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 area consists of 8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X------X     ==&gt; Flag A1 and A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==&gt; All B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==&gt; All C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==&gt; All D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a message area in RA that requir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ag A1 on before he could enter a message in that particul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example this user could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need from you is a decimal value on lines 4,5,6,and 7 of Call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me which flags you want turned on. The number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. Below are the values for 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64   32   16   8   4   2   1   ��&gt; Decimal Value for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= X    -    -    -    -   -   -   X   ��&gt; Flag 1 and Flag 8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the numbers above each flag you want turned on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wanted flag A1 and A8 on I would enter 129 in line 4 of Call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ry another one. Let's say you wanted Flags A1,A2 and D8 on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ru 7 on Calldoor.cfg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(A flags - 1 and 2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(B flags - a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(C flags - a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(D flags - 8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flags and credits restrictions, p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"FLAGS" on the command line. Explain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your favorite line editor (Qedit or Edlin) for examp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Door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with Version 3.3 of CallDoor, If you leave lines 4 thru 7 blank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door will look at the current flag settings in RA and use those.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words, If you want to put their flags to a certain setting before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RA, put the numbers on these lines. If you want to just use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flag settings simply leave these lines blan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gt;*&l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Door will also first read the "users.bbs" file currently in RA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urrent credits, calls, group, usernumber, messages posted,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ing, and number of call the user has to "Exitinfo.bbs". Therefor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n RA is kept up with at all times when running it as a door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Note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user does not already exist in "users.bbs" then Calldoor v3.7 will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m/her as the NEXT AVAILABLE USER NUMBER and the credits, calls,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ed, last read, and pending will ALL BE SET TO "0". You will have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 up with the credits, etc with your user editor the FIRST TIME ONLY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they are set up, Calldoor v3.7 will read all the current info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.bbs and keep up accordingly for each consecutive time that user cal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gt; Once again, Special Thanks to Thom Macdonald for bug reporting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allDoor Command Line Syntax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yntax for calldo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&lt;doortype&gt; &lt;path&gt; &lt;userfile type&gt; &lt;flags&gt;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�</w:t>
      </w:r>
      <w:r>
        <w:rPr/>
        <w:t>&gt; specific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       </w:t>
      </w:r>
      <w:r>
        <w:rPr/>
        <w:t>(or o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�</w:t>
      </w:r>
      <w:r>
        <w:rPr/>
        <w:t>&gt; either the 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             </w:t>
      </w:r>
      <w:r>
        <w:rPr/>
        <w:t>(or o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�</w:t>
      </w:r>
      <w:r>
        <w:rPr/>
        <w:t>&gt; /D or /C (Wildcat 3.0 or 2.x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�</w:t>
      </w:r>
      <w:r>
        <w:rPr/>
        <w:t>&gt; path to write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</w:t>
      </w:r>
      <w:r>
        <w:rPr/>
        <w:t>&gt; doortype to convert to  (0=QuickBBS/RA/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1=PCBoard ver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2=Pcboard ve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3=Do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executable file                    (4=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=GT Power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6=Wildcat 2.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- can be a 0,1,2,3,4,5,6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- is the path where you want the user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ile&gt; - tells CallDoor to use either Door.sys (Wildcat 3.0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info.bbs (Wildcat 2.xx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D" for Door.sys or "/C"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ust be capital l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&gt;    - use this if you want to pass flags and credits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      - use Cldoor#.cfg instead of Calldoor.cf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added yet another means of setting different restri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hen entering RA as a door or mailer etc. If you put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oor will look for "Cldoor#.cfg" instead of "Calldoor.cfg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"#" with a number 1..99. For instance if you put a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Calldoor will use "Cldoor1.cfg" instead of Call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may have multiple config files. Us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oor.cfg for these, but place different flag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new Wildcat 3.0 I have added a doortype 6 to con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2.x format (Callinfo.bbs) to allow you to run doors writte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E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Flags" and "#" are not given in the command line, all fla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0. If you are not using Calldoor to run RA as a door just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Generated by Calldo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0 - will write: Dorinfo1.def and Exitinfo.bbs  (QBBS,RA,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1 - will write: PCBoard.sys, PCBoard.dat, Users (PCBoard ver 1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2 - will write: PCBoard.sys, PCBoard.dat, Users (PCBoard ver 1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3 - will write: 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4 - will write: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5 - will write: GTuser.bbs (GT Power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6 - will write: Callinfo.bbs (Wildcat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, RBBS, and QuickBBS use the same "DORINFOX.DEF"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"0" for any of these three you wish to convert to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of Calldoor creates the Exitinfo.bbs for RA version 1.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examp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o use Calldoor for the On-Line game Scrabbl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** No flags or credits need to be passed for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C:\WC\DOORS\SCRABBL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           ��</w:t>
      </w:r>
      <w:r>
        <w:rPr/>
        <w:t>&gt; Using Wildcat 2.xx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�</w:t>
      </w:r>
      <w:r>
        <w:rPr/>
        <w:t>&gt; Path to write dorinfo1.def (NOTE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</w:t>
      </w:r>
      <w:r>
        <w:rPr/>
        <w:t>backslash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</w:t>
      </w:r>
      <w:r>
        <w:rPr/>
        <w:t>&gt; Write Quick/RA/RBBS userfile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o use Calldoor for RA as a door and use the flag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, Running under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�</w:t>
      </w:r>
      <w:r>
        <w:rPr/>
        <w:t>&gt; Use flags set in Calldoor.cfg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�</w:t>
      </w:r>
      <w:r>
        <w:rPr/>
        <w:t>&gt; Using Wildcat 3.0 (Door.sy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�</w:t>
      </w:r>
      <w:r>
        <w:rPr/>
        <w:t>&gt; Write dorinfo1.def and exitinfo.bbs in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Quick/RA/R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to use Calldoor for RA as a door and us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"Cldoor2.cfg", Running Wildca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C FLA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   ��</w:t>
      </w:r>
      <w:r>
        <w:rPr/>
        <w:t>&gt; Use "Cldoor2.cfg" instead of Call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�</w:t>
      </w:r>
      <w:r>
        <w:rPr/>
        <w:t>&gt; Pass flags and credits in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�</w:t>
      </w:r>
      <w:r>
        <w:rPr/>
        <w:t>&gt; Using Wildcat 2.xx (Callinfo.bb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�</w:t>
      </w:r>
      <w:r>
        <w:rPr/>
        <w:t>&gt; Write dorinfo1.def and exitinfo.bbs in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Quick/RA/R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to use Calldoor for running a PCBoard ver 14.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ldca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2 D:\RA\DOOR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��</w:t>
      </w:r>
      <w:r>
        <w:rPr/>
        <w:t>&gt; Using Wildcat 3.0 (Door.sy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�</w:t>
      </w:r>
      <w:r>
        <w:rPr/>
        <w:t>&gt; Write PCBoard.sys, PCBoard.dat and Users in d:\ra\doo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PCBoard v 14.x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CALLDOOR" by itself for an example of the corre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f you use any incorrect syntax an error will come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ample .bat file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bat file for using CallDoor with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       ( change dir to where callinfo.bb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C:\WC\DOORS\SCRABBLE /D   ( CallDoor in Dorinfo1.def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\SCRABBLE                       ( change dir to your gam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DOR SCRABBLE.CFG                ( execute the On-Line 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       ( change dir back to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       ( .bat file to call back up th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 The Scrabble On-Line game also requires a fossil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00.sys, which you may find here on The Fishing Hol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ine BBS's. Wildcat will not run Scrab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ut X00.sys in your root dir and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(device = X00.sys). Other QuickBBS do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 file using Calldoor to run RA as a door with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( change dir to where callinfo.bb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C FLAGS     ( CallDoor using flags and cred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( change driv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    ( change dir to 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R -E0                     ( read exitinfo.bbs and run 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( change drives back to C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( change dir back to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( .bat file to call back up th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 running this program, please j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one of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T A N D A R D 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duct will in no even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direct, indirect, or incident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By use of this product, you assume full li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s of this program.  This software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ies or any kin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Door is Public Domain Software and may be used witho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e. However, I have put many hours of work and test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o provide Wildcat sysops the ability to run QuickBBS,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,Doorway,and GT doors on their system with professio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ow them to run RA as a door from Wildcat version 2.X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ysop I know the costs and work of running a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Therefore I do not require a lar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the use this program. A registration fee of $10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 for continued use of this product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you will receive the latest updates and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utomatically. And continue to serve your user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lease use the file Register.frm for registration info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vision Informat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d only the support for dorinfo1.def.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that wanted to run the scrabble game on his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traight-forward and simple. Simp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added support for RA, QuickBBS, RBBS, PCBoard v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, DoorWay, GTPowerNode, and GAP. Changed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Wildcat menu-typ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ug Fix on PCBoard v12 and v14 time stamp character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smetic changes on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to write Exitinfo.bbs and read from Users.bbs in R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you to run RA as a door from Wildcat. Lots o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here. Lots of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hange to users.bbs when user added with Calldoor.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he next available user number in RA. Used to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Wildcat. This would cause garbage data between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..another oversight on my part. Added support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command line parameters for Node number and COMp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dorinfoX.def from the node number you give. If you put a "/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t will write the file Dorinfo2.def. 0 throug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ad to back off on the Dorinfo2.def etc. RA version 1.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anything other than "Dorinfo1.def" and ther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 caused some problems when exiting RA. Added a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you type Calldoor by itself. Backed out on the /N /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for the reasons stated above. All in all, I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ll the little problems lick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hanges. I had purposely left the "Sysop Nex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stood in RA. However, with some it has caused probl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 It forces the sysop next (boolean) option to FALS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cause RA (registered) to beep until the sysop hits a ke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ate and time stamp in the comments section o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will always know when the last time a user logged onto 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The big one in this version is the additon of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the users.bbs. It appears that if you ar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multi-tasking software, the users.bbs or usersxi.bbs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growing in size. I now lock the files in read only state an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ccess during the reading of the user inform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ce I a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fix for the credits when the "flags" option wa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Door.sys and Userinfo.dat crea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ver 3.0. True the new Wildcat is supposed to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etc and there may be no need to use RA as a door fo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or games CallDoor is just what you need. And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..well just in case......CallDoor to the rescue!!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oortype 6 to create the Callinfo.bbs written by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o run all the games written for the ol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s to add support for more door types in the near fut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something in particu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Fai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llevue Rd.                            The Fishing Hole BBS (615)646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21                              24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(Thanks for using Calldoor v3.7)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