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A M P T O W N   R A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come across Camptown R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pinion of the game, and how would you suggest to impr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the game are you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amptown is a paltry $15.00.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end more than that if you are independently wealth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 will thrill my wife, newborn son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West 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City, Mo 648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