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ptow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by Camptown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exe *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hor *     The list of hor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hlp *  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ctl *  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dit.exe       User Roster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key       Key file for registered users (not part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fill out and sen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Camptown Races for use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en.*          ASCII and ANSI files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hall.asc       An ASCII hall-of-f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ks (*) indicate files that must be present for doo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cutable file. It uses an interface called "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or BOI. If you are unfamiliar with BOI, or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lease read the accompaning file 'Install.doc'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command line parameters to use, and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doors that utilize BOI, it would be goo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yway, as some of the switches are inactiv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list of all players, the amount of money the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they played the game. It also has a field for number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n case they exit the game before they use all their daily pla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e option to come back at another time (that same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mptown.ros will be created by the game itself if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. The game can be reset by era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initialization of the game, the player has no money (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during last play), the cash level is re-established,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ALL their dail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this file has changed from previous version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evious version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ne of the features that makes Camptown Races so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SCII file of horse names, not longer than 15 character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name per line. You may add, change or delete any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st reflects local BBS users in my area. The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different horse names. Feel free to be creative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urt my feelings by changing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mptown.key is a key file with coded information.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will be sent to you. Without the key file, the open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bout 10 seconds, and your players will be limited to 5 rac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may select the maximum number of daily play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. Can be viewed from within the door, or display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top ten file in functionality. Users may pref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out needing to start the door. This makes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I does not currently support the use of the sysop's name 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 have chosen to utilize these factors though, and tha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me to have one more file to get data from. The last lin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automatic housekeeping program, campedit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reflect how many days you want to keep someone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when they don't play. The format is simple, and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ules that apply, you should have no trouble setting it up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with the information from my alpha-tes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he PC-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AFT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4 simple lines. One space between the label and the dat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end of each line. In fact, the labels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here, so long as the data begins at column 12 for the syso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lumn 11 for sysop last name, column 9 for the boar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4 for the delete-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this file has changed! If you have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ptown Races, please edit this file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E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E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HAL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CII and ANSI files of the top ten, and an ASCII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-of-fame (players who exceed one million dollars) created by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at the end of each user's game. Some sysops like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view the standings without needing to actuall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t into that category, there y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tanence file, which will delete inactive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voke it from a batch file as part of your daily mainta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envoke it is simply 'camp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edit will look for the *.ctl file and find the "Delete-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check all users for their last play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not played with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 Races is distributed as shareware. If your us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ask them to help you register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town Races after a resonable "trial period"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ollar (US) registration fee. I won't beg or whine for th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users play this door and enjoy it, please regist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centage of people register this door, there will b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users will be able to upgr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realiz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delay dur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"Please Register" messages on opening and 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decide how many races your users may ru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teractive User Edito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atisfied feeling from promo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, be sure to provide a fidonet address (If availab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he key file. This is my preferred method of sending out the ke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art of fidonet, I'll send the key file to your ho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 pay for the stamp(s)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Scott Stuart of The PC-Depot BBS, and Jim Coll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y-Crypt BBS, both of Joplin,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sent to me via fido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86/777 (PC-Depot)   ph: (417)624-3815  (officia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6/730 (The Crypt)      (417)624-7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W. 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City, Mo 64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mmen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above BBS's will always have the newest version of Cam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long with my other doors (including BioGuide-the biorhythm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shareware program I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not responsible in anyway for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to your computer as a resul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