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mptown Races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Kent O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this file is directly from BBS Onlin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using the BOI, I thought it would be best for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useful tool to explain the biggest part of it's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signs to write doors, I suggest you seriousl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Mead's BOI. It is mainly out of respect to him, (and by his 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include this file, to illustrate its versatility, not ou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aziness in the area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have complained about my documentation writing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door, so I am adding this quick start sect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5 easy steps to take before you finis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ke sure all files listed in camptown.doc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Know what type of BBS software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Be certain which comport you are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Edit camptown.ctl with any ascii file editor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or you and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ad the balance of this document to determine your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effective 12/10/90   {/// BOI \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Onliner Interface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B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el Hill, NC 27514-1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98 @9968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151/223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s (in order of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                -  what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Directives     -  what opt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n Nam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q Quiet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z Time Limi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i IRQ/PortAddress Customiz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l Force Local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c Communication Port Overri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b Locked Baud Rate RTS/CT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k Carrier Detect Overrid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ontrol               -  who's playing this gam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 Us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-10 SysOp Ab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-9 Line Noise Disconnec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.M. BBS Notes            -  /2  Jumper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ntie BBS Notes            -  /7  Auntie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, GAP Notes            -  /S  Door.Sys (long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Notes                 -  /F  UserInfo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Notes               -  /G  Call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, DoorWay Notes           -  /D  Door.Sys (short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X Notes               -  /M  Number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3 Notes        -  /3  LastUser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4 Notes        -  /O  LastUsXX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2.x Notes          -  /1  PCBoard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x Notes          -  /P  PCBoard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 Notes               -  /H  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BBS Notes                 -  /5  CurrUser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phire Notes              -  /8  Sapphire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Light Notes          -  /9  Search Ligh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Notes              -  /6  SFDoors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Notes               -  /W  Call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Notes                  -  /4  Chain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Info Notes              -  /R# DorInfo#.Def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IS-PC, FoReM, OLEcom,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BBS, Remote Access, TAG, TP-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General Info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ncludes specific notes and examples for mos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game runs under.  A few basic reco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 Command Line Directiv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this switch is only necessary for use with the /9 SearchLigh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BBS systems that run the game with 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using drop files.  It also can be used if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loc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will keep the game from beeping on the host computer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to get a good nights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sets a maximum time limit.  Normally the game will allow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time as he has left to play.  This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 players not to fall asleep dur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ill execute an inactivity time-out at approximate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 It will beep at the halfway point and then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auto-detect local play, so you can safely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locally that the remote user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allows for customization of your serial communication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PS/2 on Com3 or above, or if you are using any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/port address set-up, this option will allow you to g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.  This option will not interfere with the game auto-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play.  This option (or the /c or /l options)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you think the game is being forced into local play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.  If a remote user is playing the game,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computer will say 'Current User : User's Name or Alias here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s there, then the game is not locked into local mode. 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e game never displays the 'Current User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 Locked BAUD Rate : These programs use RTS handshak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modem with the baud rate locked, then you will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'/B' implements RTS/CTS handshaking, and prevents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unning the modem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turns of the games carrier detect routines.  This option is a '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rt' option.  If your modem does not properly maintain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' signal, the game will automatically abor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resses this activity.  If the user does drop carrier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do an inactivity timeout after 2 minut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 to use this option, you probably are having 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odem or RS-232 connector (bad pin or broken w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SysOp Control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User Line - The bottom line (line 25) on the BBSs mon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name of the player currently logged on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f the game is being play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10 - SysOp abort.  Pressing this key on the host keyboar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in progress, and return control to the batch file,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ill be notified that the SysOp has terminate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9 - Line Noise.  Pressing this key on the host keyboard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oise, then hang up the phone.  It will appear to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nnection wa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2 A.M. 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2 option reads a 'Jumper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Auntie 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is currently in the BETA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7 option reads a 'Auntie.Sys' file.  You will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or /i directive with this set-up.  Auntie.Sys does not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or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other files that Auntie BBS creat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Force, Gap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S option reads a 'Door.Sys' file.  This is the new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 doors.  This format is currently used by Force and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tual installation, 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Forum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F option reads a 'UserInfo.Tx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Genesi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G option does not currently work.  I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Genesis' CallInfo.BBS.  It seems to match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o line 28.  Line 29 should contain communication 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, use the /W directive instead.  I would real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re complete documentation on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GT, DoorWay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D option reads a 'Door.Sys' file.  This is the same Door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by Marshall Dudley's DoorWay to Unlimited Doo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tual installation, 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Module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M option reads a 'Number.Tx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OPUS-CBCS 1.13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does not current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3 option reads a 'LastUser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(Andrew J. Mead, address below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OPUS-CBCS 1.14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OXX option reads a 'LastUsXX.Dat' file.  The 'XX' is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number; if it is absent the program will attempt to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'LastUser.Dat'.  an example with a task number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e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town /o0e:c:\opus\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opus\ tells it to look for 'LastUs0E.Dat' in the C:\OP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'...' is the other command line options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example for a more thorough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PCBoard 12.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is currently in the BETA st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1 option reads a 'PCBoard.Sy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PCBoard 14.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P option reads a 'PCBoard.Sy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Phoeni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H option reads a 'Info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Ry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5 option reads a 'CurrUser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Sapphire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does not current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8 option reads a 'Sapphire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other files that Sapphire BBS creat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Search Light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9 option is the reverse of the rest of these BBS switch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being run directly by SLBBS instead of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is the same as the BBS's directory.  /9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o get the pat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slbbs\games\stars\starsbbs 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ell the game to get 'c:\slbbs\games\stars\'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pass more information to make the game ru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/n switch to read the users name.  You should use the %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SearchLight passes the complete name like Andy_M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something like /n:%U or /n%U.  The next swit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s the /z directive to get the user's time remaining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 switch is %M, so you should have /z:%M or option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specific time limit (i.e. /z:20).  The final pie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is communication port.  My games use /c and SL uses %P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:%P should fit the bill.  A final example (check elsew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/q 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slbbs\games\mad\madness /9 /n:%U /c:%P /z:%M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s between switches 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Spitfire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6 option reads a 'SFDoors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WWIV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ple WWIV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,chain.txt directory  - 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               - ca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.bat directory       - C:\WWIV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bbs.exe directory    - C:\WWIV\GAMES\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wwiv\games\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ptown /4:c:\wwiv\ /q /z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edi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- c:\wwiv\games\ca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interrupts - off, this game handles it's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 - doesn't matter - recomme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300 bps users - recommen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NOT using WWIV then substitute your BBSs switch for '/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WWIV mode, the current user line will also displa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DoorInfo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S-PC, FoReM, Professional OLEcom, QuickBBS, RBBS,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, and TP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RBBS (or another DorInfo generating BBS)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t the program know what node the program is o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by itself, the program will look for a file called DoorInfo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1 will look for DorInfo1.Def, /R2 will look for DorInfo2.Def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mmand line for node 1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town /r1:c:\rbbs\ /z:35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rogram looks for DorInfo1.Def in c:\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 I suggest copying the drop file to the camptown sub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eleting it at the end of the game. I have had mix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etting the search path in the command line, although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veral boards being able to utilize it, it CAN BE a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o implement. If you have trouble getting Campt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ning, try this.  K Ogle 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 Andrew J. Mead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d Programmer - Brown &amp; Mea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B 1155 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mptown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by Kent D. 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9 West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bb City, Mo 64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Board : The PC-Depot, Scott Stuart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1:286/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17)624-3815 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lease 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