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tLog Registration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 (First &amp; Last) Exactly as it appears in Makewil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ode #      : _-_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ersion : _______  (S, N or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g V4.0..........................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SCC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den City, Mi   48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an b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Make checks payable to GRE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we receive your payment (allow 10 days), you may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to pick up your reg. key, additional temporary key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for download. Fido nodes will have their keys Net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3) 427-0223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3) 427-4174 (2400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