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Log v4.00 - Activity Log Reporter/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 Day &amp; John Gor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C BBS! (313) 427-0223  Fido 1:120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LDCAT! 3.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run successfully on PC's of various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BBS v. 3.01 datafiles.   We make no gua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worthiness of this program, only that it will use disk sp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damages incurred to you 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Log has been through several weeks of beta testing and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Version 4.00 enhancement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you'll find this new version on CatLog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hensive than previous releases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Log 4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Driven Setup with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up to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192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Activity Log Summary Bulleti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us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duces Downloadabl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s Who Called Yesterda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s Top 10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s Top 10 Uploaders/Download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erates Top 15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of course an activity summary for each n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files are open in read mode only for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ly re-written in Turbo Pascal v6.0. MUCH FAST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Version 3.01 enhancement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reading activity log.  If last entry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 was an illegal logon attempt CatLog would not record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 (R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Version 3.0 enhancement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tible with Wildcat 3.0's activity log.  Outpu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iles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history file has changed names!  Previous to v 3.0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ATLOG.DAT.  It is now CATHST.XXX, where XXX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ctivity log number (eg. CATHST.001 for ACTIVITY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liminated the -R and -N command line parameters. 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now is the activity log number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CATLOG30 1 to process ACTIVITY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s multiple configs. for multiple nodes. (.eg CATLOG.0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2 activity log ACTIVITY.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Version 2.0 enhancement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CatLog is user configurable!  Choose your own protocols,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thing else recorded in the WC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s BIOS writes for better operatio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ble to work on Wildcat v 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 Version 1.1 enhancements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ces anything over 9600 bps in the 9600+ stat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 19200 and 38000 connects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 now print the daily average for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cleanup to the .bbs and .sc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Included in this zip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LOG40.EXE - The Cat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LOGIN.EXE - The Installation/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LOGNT.CFG - Configuration file for CATLOG4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LOG40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LOGNT.KEY - Your Key for CATLOG4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nzip the contents of CATLOG40.ZIP into your Wildcat v3.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A default configuration file is suppli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configuration program type CATLOGIN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by default read in the CATLOGNT.CF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iles database contains more that 12,000 fil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cessary to run CatLog more than one tim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downloadable file lists.  In this ca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nfiguration file, including and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reas in each config fil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multiple configs you can later copy CATLOGNT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to another name and make modifications to it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name on the command line (ie: CATLOGIN CAT1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your mouse or type ALT/S to open the setup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em is Path Setup.  To access this item typ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your mouse on it. For keyboard users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between fields.  The RETURN key exits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!  ALT/X will exit the setup program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 Be sure to type F2 or S on the file men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5 Character Bulletin Prefix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generating Activity Log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x.  If your Prefix is CATLG, Cat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utput CATLG001.BBS for node o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r CATLG000.BBS for a Multi-Nod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te! The CATLG???.BBS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 same directory as your activity lo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y should be renamed and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lletin directory if you wish to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2) Path\Name for File List.  If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is the path and name of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ile list.  Be sure your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is valid for DOS, we are NOT as of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hecking if your path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3) Path\Name for Top Ul/Dl Bulleti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e path and name for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lletin. Again, this path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4) Path\Name for Top Callers Bulleti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ame and path for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5) Path for Activity Logs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6) Path\Name for Who Called Yesterda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ame and path for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7) Path\Name for Top 15 File Bulleti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ame and path for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8) Path for MAKEWILD.DAT. 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Click on or Toggle with the spaceb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de(s) you'd like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ctivity log summary.  Selecting mo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an you have is ok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ctivity.002 log, it will not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peration of Ca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Click on or Tab Down to Data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is is the information CatLog will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 accumulate totals.  MOS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ATA SUPPLIED IS SUFFICIENT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dd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or example, whenever CatLog fin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"downloaded" in the activity lo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ount that as one file download,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henever the phase "DROPPED CARRI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ncountered CatLog will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ropped carrier count in the Catlo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te!  Text to search on is case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his text must be exactly w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Wildcat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2) Adjacent to the Data Search fiel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ext to print parameters.  This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ou'll see in your bulletin(s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hrase to Search           Ou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===============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downloaded               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und in Activity log file.           Text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toco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Same as above.  Enter the data (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 search for in the activity log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nter text to print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lletin. Again, the default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ud Rat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2) Also Enter your name and BBS nam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in fields supplied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e displayed in your activity 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This is where you tell CatLog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utput.  Mark (Toggle or Click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ption you'd like CatLo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Note!  To output the Top 15 Fi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ou MUST have the File Lister turn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 output the Combined Activity Lo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ou MUST have Scan Activity Log turn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 special flag in this area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If you run Desqview (or similar softwa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may wish to turn off the USE DIREC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Enter Name(s) her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excluded from the Top 10 Bulle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re usually Sysops &amp;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1) These are the File Areas you'd lik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on your file list for download. 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lick (mark with an X) on are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your configuration file type ALT/F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itle bar.  Type S or click on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Running Ca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Log should be run ONCE a day on or about 12:00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ATLOG40 [CATLOGNT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ulitiple configs you must invoke CATLOG40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onfiguration file, including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.  DO NOT run CATLOG40 more that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hr period on the sam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figuration file is left off the command line C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atlog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pkzip -a allfiles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opy allfiles.zip d: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opy catlg000.bbs c:\wc30\bull\bull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del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del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initialize totals kept for any nod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if you add nodes at a later date and wish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sync. or just to reset the total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To access this feature in CATLOGIN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Type ALT/F or Click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Key down to or Click on Init.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Enter the node number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!  If you add new nodes to your system and wish Cat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t in your stats, you MUST first initializ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