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: Registration for CybOrgs 1995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Justin Henry to 9411 Prince George Lane #E, Raleigh, NC 27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Your registr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unless specifically noted in the documentation f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.  Your registration number will work with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one BBS only.  If you have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for each (you can use on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node on one BBS, you only need to regist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f more than one line will be playing the game at any ti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extra registrations are half-pric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CyBorgs v1.0 09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lines as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and version (RBBS,WWIV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 type information (WWIVnet,et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WIVnet 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 Amount for each game   $15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(game fees)  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ations              00.00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(all fees)   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ign Processing Fee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               00.00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Justin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from Here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: $5.00 p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: $10.00 p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e does not add to my pay, it goes to pay international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ly to cover the per check charge my bank charges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 will be mailed or assigned within 5 business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learance, or i may call you presonally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