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Set_F10 Version 1.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TSR F10 Key Handl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hatBox - Split Screen Page\Chat Do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et_F10   (C) Copyright 1991   Yandell Computer Servi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ChatBox   (C) Copyright 1991   Yandell Computer Servi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June 14, 199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Set_F10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Se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Set_F10 in BOARD.BAT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If ChatBox Door Name is not PAGE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Set_F10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F10 Key Use With Other Program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In Case of Difficulty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READ THIS IF NOTHING ELSE!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Set_F10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Se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Set_F10 is completely optional and is in no wa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to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is  a TSR which traps local F10 key presses and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choose ChatBox or PCBoard to chat with a calle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over the ChatBox documented method of defining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ysop to initiate the PAGE command, then hitting a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 the  Sysop to choose between the two  chat  faciliti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,  as  the ChatBox facility is, after all, a  'door'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ust  be at the PCBoard main prompt in order  for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or) command to be entered. The PCBoard chat facility need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when a chat is required when the caller is not at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prompt, if a caller needs assistance while entering a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works  by  popping up a window,  where  the  Sysop 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or PCBoard. If ChatBox is chosen, PAGE is typed i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prompt along with the extra keystrokes required fo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 the Sysop is initiating the chat. If PCBoard is chos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stroke is processed normally and the PCBoard cha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  may not be for everyone. If you do not wish to use  Se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f  Set_F10  does  not work on  your  system,  use  th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ed  method  of  defining the  PCBoard  SHIFT-F10 (key p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itiating a caller chat with ChatBox, and F10 for a cha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is a no-charge enhancement utility for ChatBox.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 of  the  ChatBox  product.  It  is  included  in  th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Set_F10.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install Set_F10 on their systems assume any and all 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thing which may result as a consequence of running Set_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t_F10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Set_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Set_F10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Set_F10 in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SET_F10.EXE in a path.  In each node's BOARD.BAT place SET_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BEFORE PCB145.EXE is called. Put SET_F10 /U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CB145.EXE in BOARD.BAT so it will not be  present out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ARD.BAT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.EXE /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stands fo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 &gt; NUL after each call to SET_F10.EXE to prevent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 install\uninstall messages from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if ChatBox door name is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ommended  use for ChatBox is to call it a door  named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allows  for other names to be used.  Simply  place  /C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first call to SET_F10.EXE in BOARD.BAT, where  "name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ChatBox door is c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ARD.BAT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.EXE /C: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.EXE /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 example would be for an installation where  ChatBox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 as a door called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called the ChatBox door PAGE, the /C:name paramet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  Using Set_F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10 is pressed by the local Sysop, a box appears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screen (only). The Sysop may choose whether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CBoard for chatting with the caller.  Pressing SPACE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lighted selection between ChatBox or PCBoard.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he chat with the program which was highligh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borts the F10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ust be at the PCBoard main command prompt if ChatBo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elected. Set_F10 will enter the PAGE (door) command an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extra keystrokes into the local keyboard buffer so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know the Sysop is initiating the chat (see the sectio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documentation  regarding  Sysop initiated  chats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CBoard is selected, the F10 key press is passed on  to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oard will begin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Set_F10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F10 key us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et_F10 has been installed as prescribed in this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uninstalled every time PCBoard exits.  This inclu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 are  exited to, and when the Sysop terminates  PCBoa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ly requires Set_F10 to be installed as illustrated on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.0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has the ability to detect when "shelled to"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un in PCBoard. "Shelled to" applications are door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ed  to  (such as ChatBox), anything running in  the  Fil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VIEW.BAT)  function, and anything running in the  TEST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TEST.BAT).  When any of these conditions are  detected,  Set_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ass F10 key presses directly to the underlying  appli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10's, without popping up the ChatBox\PCBoard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automatically "pops down" 10 seconds after it is popp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an accidental F10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the screen which existed before the  selection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s up" are redrawn by Set_F10 when it "pops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does  not act on F10 key presses in local mode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selecting PCBoard from the Set_F10 selection window  in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it will appear nothing happens.  This is normal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on-line to initiate a PCBoard chat with F10.  If Chat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while in local mode, Set_F10 will behave exactly as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ere on-line and start the ChatBo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's screen I/O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10 uses about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 In case of difficul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  has been thoroughly tested and worked 100% as  expec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beta test sites.  However, TSR's are by their very natur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about the environments where they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et_F10  does not function properly, make sure it  is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 as  described in this documentation. If it still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properly,  you  will need to set  the  SHIFT-F10  ke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ing a caller chat as described in the Chatbox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READ THIS IF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et_F10's development, something changed in PCBoard whic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writing, requires that (Enter) be pressed TWICE if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rom the selection box to initiate a Sysop chat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CBoard have agreed to look into the matter. It could be tha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is is read, the matter could be resolved and  (Enter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need to be pressed once when selecting ChatBox to start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Sysop chat mode. As of this writing, the best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 is that it be tried... if ChatBox loads  after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but does not immediately begin in chat mode,  tr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wice after highlighting ChatBox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