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ChatBox Version 1.0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Split Screen Sysop Chat - Caller Page Door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For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PCBoard Versions 14.5 &amp; 14.5a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Horizontal or Vertical Split Screen Chat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Sysop Configurable Page Sounds (Beeping, Telephone Ringing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Sysop may choose Flashing "Silent Page" Mod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Uses PCBTEXT - Completely Language Compatibl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Seamless Appearance when used as a "Shelled-to" Doo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All Options Are Sysop-Configurable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ChatBox Version 1.0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(C) Copyright 1991   Yandell Computer Services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12121 Little Road - Bldg. 303 - Suite 212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Hudson, FL 34667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DATA -- (813) 842-8099 (HST)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June 14, 1991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ha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ABLE OF CONTENTS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---           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TRODUCTION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0  What Is ChatBox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1  What Is New in Version 1.0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2  Multi-Nodes, Networks, Multi-taskers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LLING Cha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0  Preliminaries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1  Configuring PCBoard Door Files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2  Setting Up Door Batch Files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3  Running CBSETUP and Creating CHATBOX.CNF              6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4  Setting Up for Sysop Initiated Chats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5  Setting Up for Multi-Language Use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6  Setting Up V.I.P. Callers (CHATBOX.VIP)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7  Setting Up PCBoard for an Alternate Chat Device.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-TIME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0  Notes Regarding PCBTEXT Files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1  Notes Regarding the F4 Function Key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2  Notes Regarding SOUND.BAT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3  Notes Regarding Text File Displays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0  Sysop Function Keys     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  Technical Notes         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2  Caller Log Entries      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3  Error Messages         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4  Where to Receive Assistance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5  Disclaimer and Warranty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6  About the Author       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7  Acknowledgments         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8  Revision History        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GISTRATIO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0  Registering ChatBox     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3                        ChatBox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  What is Cha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Box  is  a split screen chat utility designed for  PCBoar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op may select the split screen format for chatting. In horizo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e, the screen is split into two halves (boxes), upper and  low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vertical mode, the screen is split into two halves (boxes), 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Sysop  may initiate the chat.  ChatBox will bypass  the  pa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ion and go directly into chat mode if initiated 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lit Screen chatting allows simultaneous typing between  the 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Box allows the  Sysop to select the type of sound  made  whe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er is paging.  A different tone may be selected for the famili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beep  beep", or one of several different telephone  ringing  sou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y be chosen. A special "silent mode" may be selected which flas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large white box on the screen. This mode is especially helpfu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ring impaired Sysops. The Sysop may chose to "shell" to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ise  making or screen flashing program to alert them a  caller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ing an on-line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ifferent page time may be configured for each day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Box uses PCBTEXT for multi-language compatibility a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Box is completely DESQview aware and well beh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Box works with non-standard com port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  What is new in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sion  1.0  is the initial release of ChatBox. This entire 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read by anyone install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  Multi-nodes, networks, multi-tas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Box  has been developed in a networked environment.  All 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de  features are thoroughly tested on our own  multi-node  PC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.  Two  of ChatBox's primary beta test facilities  are  twen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Box is DESQview aware.  It is automatically detected, scree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board  I/O are "well behaved", and time slices are given back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ther applications while ChatBox is id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4                       ChatBox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  Prelim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ate  a directory or subdirectory where you normally place  do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 the entire contents of CBOX10.ZIP into thi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  Configuring PCBoard Do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all  a door called PAGE into your DOOR.LST file using  PCBSET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 the following question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USE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   Password  Sec Login SYS  SYS  Shell Path to DO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   --------  --- ----- ---  ---  -----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) PAGE                 10   N    Y    N     Y   (if appropri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  the use of PAGE as a door name, not CHATBOX, as you will 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kely want to place PAGE as a command on your main menu (BRDM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assword would usually not be required for your PAG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 low  security level is required, as you will also be  using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door when you wish to initiate a chat with the caller.  Cha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llows  the security level for the "O" command in PCBoard.  Call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o  are  below this level will not be able to use ChatBox  to 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 USERS.SYS file MUST be created. ChatBox will not run without 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ChatBox NEVER touches th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OOR.SYS file i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running PCBoard 14.5a, shelling is HIGHLY recommended because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eatly increases the speed at which PCBoard returns when the c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its  from  ChatBox. ChatBox has been specifically  designed  a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Shell"  door. Setting up ChatBox as a "swapped shell" door  i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ommended  unless it is needed due to memory limitations.  Chat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ly requires about 69K of memory so "swapping" the "shell to" 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not b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 have different DOOR.LST files in your conferences, you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o add PAGE to them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 is up to the individual Sysop as to whether or not to plac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GE  in the doors menu, or as a command on the main menu, or  bo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ecommended usage is to place PAGE as a command on the mai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not in the door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5                        ChatBox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  Setting up door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purpose of this section is to explain the command line 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ntax for ChatBox.  Please refer to the PCBoard manual for  a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lete  discussion  on door batch file installation.  If  you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ing the door PAGE (recommended) the following examples would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tents of your door file called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PREFERRED METHOD* (fast loa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:\CHATBOX\CHATBOX.EXE  CHATBOX.CNF  C:\PCB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--------------------  -----------  ------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|            |-&gt; This node's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|               |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|               |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|                ---------&gt; The name of the configurat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|                           file. Enter a file NAME only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|                           NEVER place a location 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|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&gt; The executable file name.  Placing its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-line as shown result in MUCH faster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ime in executing the door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wo lines above are all that is required to execute ChatBox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unning  as  a  shelled-to door in PCBoard 14.5a.  If  you  are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unning PCBoard 14.5a or you are not running ChatBox as a shelled-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or,  add the call to BOARD.BAT as the third command  in  the 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 Do NOT end your door file with BOARD.BAT if running ChatBox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hell-to door in PCBoard 14.5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OLD FASHIONED METHOD* (tried and true, but slow 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: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cha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BOX.EXE  CHATBOX.CNF  C:\PCB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:                        ------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d\pcb                       |-&gt; This node's home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above method will work fine with ChatBox. The only drawback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slower loading time as a result of the changing of  drive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ies  in  DOS.  As  with the  "preferred  method",  only 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ARD.BAT  to  the end of the door file if you are NOT  shelling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Box in PCBoard 14.5a, or if you are running PCBoard 14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6                        ChatBox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  Running CBSETUP and creating CHATBOX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closed with ChatBox 1.0 is a file called  CBSETUP.EXE.  This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ows  you  to easily and quickly configure  ChatBox 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.  Only one CHATBOX.CNF file is required for all nodes.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 to section 2.5 page 10 for information on creating CHATBOX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for multi-languag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start  CBSETUP.EXE, enter CBSETUP CHATBOX.CNF at your DOS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CHATBOX.CNF would be the appropriate configuration file)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parameter in CBSETUP is described on the following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ChatBox registratio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the registration number received when ChatBox is regis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functions are enabled in unregistered cop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ration  causes the ChatBox [ UNREGISTERED COPY ]  messag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brief delay at program termination to disappear. This mess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replaced with your board name or anything else. The entire 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letely  disappears for  a true, seamless, "looks  like  PCBoar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cess if running as a shelled-to door in PCBoard 14.5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efault chat scre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may select the initial type of split screen chat mode  to 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-line chat session in. The valid sele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1)  Horizontal Split Screen.  The Sysop will be in the top  half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creen, the caller will be in the bottom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 Vertical Split Screen.  The Sysop will be in the left hand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screen, the caller will be in the right hand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 Regular Non-Split Screen. 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  Vertical Split Screen if caller is at  9600+  baud, 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lit Screen if caller is less than 96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Box  will begin the chat mode in the mode specified here 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aller is at or below the baud rate specified in the "Baud  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regular chat" parameter. If the caller is at or below this  bau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ate,  the  chat mode will begin in the  regular,  non-split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it is detected that the caller's communications program  i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SI capable, ChatBox will start the chat in the regular,  non-spl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2.3 continues on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7                        ChatBox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  Running CBSETUP and creating CHATBOX.CNF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ound made when Sysop is p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select the type of sound ChatBox will make while pa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 The familiar "beep bee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 The familiar "beep beep, with a lower tone than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 European telephone ring. Two short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  Telephone ring.  Low p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)  Telephone ring.  Medium p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)  Telephone ring.  High p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)  Silent - Flashing box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)  Shell - Use another program or device for sounds or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F2 at this parameter to listen to the sound you hav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selecting #8 (shell) see page 12 section 3.2 for instructions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ing SOUND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aud rate for 'Regular'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the caller is at this baud rate or less, ChatBox will  begin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egular (non-split screen) chat mode.  Scrolling separate  par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 the  screen (required in split screen chat) will  usually  y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favorable results to callers connecting at 300 and 12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lid  entries  here are 300, 1200, 2400, and  9600.   ChatBox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start in non-split screen mode if the caller is at 3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op may toggle the split screen modes on at anytime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and F2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ame to Display for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in split-screen chat,  this name is used to identify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status line for the Sysop's half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name is used in the introductory  "Hello, this is  _____"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also used if the Sysop drops to DOS in ChatBox.  It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in front of appropriate "___ has exited to DOS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2.3 continues on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8                        ChatBox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  Running CBSETUP and creating CHATBOX.CNF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Reason Prompt (or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ChatBox is being used to page the Sysop,  this optional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used to ask the caller to briefly state the reason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ing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parameter is blank or NONE is entered, this ques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d in Chat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Sysop is initiating the chat, this parameter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le name may be specified in this parameter  by starting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position with a % followed by a file. If you specify a file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specify a location.  The file must reside with CHATBOX.EX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WHY.TXT Briefly state the reason for this c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Unavailab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ext is displayed when F4 is toggled off,  if the  caller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have a sufficient access level to request a chat,  or if a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mpt goes unanswer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op is not currently available for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ove is displayed to the caller and written to the CALLER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le name may be specified in this parameter  by starting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position with a % followed by a file. Do NOT specify a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name. The file must reside with CHATBOX.EX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NO.TXT No one is available for a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.TXT is displayed to the caller, the text is written to CALLER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Hour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ext is displayed when a caller is requesting a chat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ours allowed for the particular day of the week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ing is allowed hh:mm - hh:mm. Please leave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ove is displayed to the caller and written to the CALLER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le name may be specified in this parameter  by starting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position with a % followed by a file. Do NOT specify a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name. The file must reside with CHATBOX.EX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HOURS.TXT Page is not available at this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URS.TXT is displayed to caller, the text is written to CALLER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ysop Pag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rt and start times of a page are configurable for each 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9                        ChatBox    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  Setting up for Sysop initiated ch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 the  Sysop to initiate an on-line chat using ChatBox, all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eds  to  be  done is for the Sysop to type  PAGE  &lt;enter&gt; 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oard  main  prompt. While ChatBox is loading,  you  must  quic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 any key on the local keyboard. When ChatBox loads and se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stroke  waiting in the local system's keyboard buffer,  it  kn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ysop is initiating the chat and immediately starts in chat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ead  of "paging" m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this to function properly with all callers, you must inst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GE  door in PCBoard so that all callers can access it with  a  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curity  in  DOOR.LST. ChatBox will follow the security  level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's "O" command whenever a caller tries to page using Chat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ysop Initiated Chat - AUTOMATED Method #1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ing PCBSETUP, you may define the ten SHIFT-FUNCTION keys (SHIFT-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rough SHIFT-F10).  This is an ideal and fast way for the Sysop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ring  up  the  PAGE command on the caller. Bring  up  PCBSETUP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oose  one  of these keys, (SHIFT-F10 will probably be  easies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member - F10 for PCBoard chat,  SHIFT-F10 for ChatBox). 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cated  on  the  Options 2 page in PCBSETUP. To  install  the 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, simply ent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-Key #10 : PAGE 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^M must be entered exactly as show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time  you wish to chat a caller, press SHIFT-F10, then press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ther  key while ChatBox is loading to bypass the page  mode  and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into chat mode (as described in the first paragraph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 is  not  possible for the caller to bring up ChatBox using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thod, as the caller is never capable of placing keystrokes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(host) keyboard while ChatBox is 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ysop Initiated Chat - AUTOMATED Method #2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closed   with   CBOX10.ZIP  are  files  called   SET_F10.EXE 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_F10.DOC.  SET_F10 is a TSR designed to be installed in BOARD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fore  calling PCBoard.  It detects Sysop F10 key presses and  a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the Sysop wants to issue the PAGE command or use PCBoard's  c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cility.  SET_F10 is a separate program that is released 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Box program. SET_F10.DOC contains all installation and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ructions.  No part of this manual (CHATBOX.DOC) other than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graph pertains to the SET_F10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0                       ChatBox        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  Setting up for multi-languag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Box  uses text from PCBTEXT or appropriate language  files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exception of the text that is used in CHATBOX.CNF. To make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xt in CHATBOX.CNF language compatible, simply create  a  dupl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BOX.CNF  file except  give it  the  appropriate  EXTension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ance with French, use the appropriate French in CHATBOX.FR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Box will automatically use CHATBOX.FRE instead of CHATBOX.CNF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nfiguration file. You do not need to worry about what  Chat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 passed in the door file. If passed CHATBOX.CNF and the 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.FRE, ChatBox will look for CHATBOX.FRE before using CHATBOX.C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  Setting up V.I.P. callers (CHATBOX.V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create a VIP list of callers who may page at any time, creat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xt file called CHATBOX.VIP. It must reside in the same locati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BOX.EXE. To install special names into CHATBOX.VIP, simply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names  one at a time, with each name beginning on a  new 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ers  who appear in CHATBOX.VIP will be able to page the Sysop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time regardless of page tim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ers  who are listed in CHATBOX.VIP will NOT be able to PAG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op if the F4 page bell toggle has been turned off in PCBoard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 assumed  that if the Sysop has turned F4 off  then  they 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n't wish to disturb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7  Setting up PCBoard for an alternate chat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 is not necessary to disable PCBoard's "O" command in  order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Box to function. However, if you wish to use ChatBox exclus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follow these simple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 Set record #128 in all PCBTEXT file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lease use the PAGE command for pag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 Use PCBSETUP to set the page times in  PCBOARD.DAT to one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art, for example 12:00 - 12: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a caller presses "O" in PCBoard, they will receive the  "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 the PAGE command" instruction contained in record #128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 PCB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1                       ChatBox         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0  Notes regarding PCB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Box detects the language being used and uses the following 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appropriate PCBTEXT (PCBTEXT.???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#   Defaul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7     Page ends in 30 seconds.  (Ctrl-K) Abort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s: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75    Sysop CHAT active at~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tes: Written to caller log only. Time is added to e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19    Sysop CHAT ended at~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s: Written to caller log and displayed after a chat.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added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27    I'm back!  Thanks for waiting~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tes: Displayed on return from F5. Caller's first n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ed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33    Hello, This is @OPTEXT@.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s: Displayed in Sysop's "box" when a chat begins. Cha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replace @OPTEXT@ with Sysop's name in CB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09    Operator paged at~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s: Written to caller log only. Time is added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the line, followed by the REASON the caller p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if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18    Press (Enter)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s: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36    has exited to DOS.  Please wai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s: Displayed when Sysop F5'd to DOS. Sysop's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BSETUP is added to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@FIRST@ (caller's first name) may be used in any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Box replaces ~ characters with hard spaces in the same fash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does in PCB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text  used  from PCBTEXT files is  simple  informational 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Box does not support the use of %FILENAME conventions in any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ov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2                       ChatBox               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  Notes Regarding The F4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Box follows the F4 toggle from PCBoard. This allows the Syso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sily toggle paging on or off at any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ysop may also set the F4 toggle while in Chat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determine if you have F4 toggled ON in PCBoard, look at PCBoar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 waiting screen. The very center information block will in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ther  "Page  Bell is Off" or "Page Bell is On".  If  you  ar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oard  locally or a caller is on-line, you can determine if F4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ggled on by the (B) on the very bottom status line. There may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P"  or  "A"  in the parenthesis with the  "B",  (PAB),  (AB), 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pending  on  how other toggles are set in PCBoard.  If  a  "B"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, the page bell is toggl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  Notes regarding SOUN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UND.BAT is called if #8 has been selected for the type of sou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ke when paging.  ChatBox will shell out to SOUND.BAT every  cou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seconds instead of making a selected no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llows the Sysop to make their own noise, screen display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 Accessing sound cards to make noise could be very touchy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uld  not  be surprising  if the drivers which typically  mus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aded  for sounds cards wreak havoc with  communications 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st  carefully and thoroughly if you plan on using a sound car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noise to alert you of a caller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ll cases, keep whatever is placed in SOUND.BAT small and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  Notes regarding text file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Box will display text files if indicated in certain text prom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CBSETUP. These text files support PCBoard color macros. 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Box has been designed to be as small as possible for "shell  to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or  purposes,  ANSI  capabilities in these text  files  have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ntionally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 text  files also support the use of the  @cls@  clear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cro,  as well as the use of @first@ for the caller's  first 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pport  for  a mutlitude of @info@ macros  has  been  inten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mitted  to  keep memory consumption as low as possible for  us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hell to" door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3                       ChatBox            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0  Sysop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Box  follows F3 (printer on/off), F4 (page bell on/off)  and  F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display  on/off)  toggles  from PCBoard. If F3 is on, ChatBox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any information sent to the caller log to the printer also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9 is off, ChatBox will clear the screen after an unsuccessful 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mpt. The F4 key is explained in detail elsewhere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le  in ChatBox the Sysop may drop to DOS using the F5 key, if  F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p to DOS is enabled in PCBSETUP for th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  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Box has been designed to run specifically with  PCBoar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4.5 &amp; 14.5a. ChatBox will not run with earlier versions of  PC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with other brands o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rrier is monitored by ChatBox. Should a caller drop carrier 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ChatBox they will be returned to PCBoard, which will detec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o carrier" status and cycle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Box works with non-standard com ports ,addresses, and IRQs. COM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address 3F8/IRQ 4. COM2 is address 2F8/IRQ 3. If a COM port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n  1  or  2  is  used, ChatBox  will  use  the  address  and  IR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as indicated in PCBOARD.DAT for th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Box  gives chat time credit while the Sysop is chatting  with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it is detected that the caller's communications program  i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SI capable, ChatBox will start the chat in the regular,  non-spl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  Caller log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Box makes pertinent entries into the caller lo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a REASON for paging is requested, the callers answer is  app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"Operator Paged at" text and written to the CALL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"Hours available" text from CBSETUP is written to CALLER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a page is attempted outside of paging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"Unavailable text" from CBSETUP is written to CALLER  files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caller  lacks security to page, if F4 page is OFF,  or  i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does not answer a page att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so  see  section 3.0 page 11 for other text which  is  written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 files by Chat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4                       ChatBox                  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 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Box gives verbose installation error messages, such  as  in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ths.  These messages appear and there is a short pause while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  Where to receive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wo ways to receive assistance should it b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CS Support System - Home of ChatBox  813-842-8099 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Advice Information Services     816-436-4516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816-436-8029 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und Advice is available through PC Pursuit and StarLink  networ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ave  a  message  to  Brent  Yandell  in  the  YANDELL  confere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rently  conference  #10 on Sound Advice. Please  understand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le we call Sound Advice regularly, we do not call there everyd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r need for assistance is urgent, please direct the matte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YCS Suppor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  Disclaimer an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Box  is  a  shareware product. ChatBox may be  uploaded  to 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s as long as copyright notices are not removed and no 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 made  to  the program. There are no  warranties,  expressed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plied,  for  unregistered copies of ChatBox.  Sysops  who 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Box on their systems assume any and all liabilities for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may result as a consequence of running ChatBox. For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pies of ChatBox, Yandell Computer Services warrants  that  Chat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perform as described in this documentation.  In the event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Box does not perform as specified, Yandell Computer Service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lect  to fix ChatBox or refund the amount paid, if notified 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 days of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no circumstances shall Yandell Computer Services or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ChatBox be liable for any loss of profit or  any  other 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luding but not limited to special, incidental, consequential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damages, arising out of the use or inability to use Chat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is a registered trademark of Clark Development Co.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 is a registered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  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.  Brent Yandell has been involved in telecommunications  for  f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ears,  and has been writing, updating, and continuously  suppo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BS `doors' for four years. Many Sysops will be familiar with PCBFV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opular on-line file viewer, and QReader, the `full screen'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for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5                       ChatBox                 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 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eciation and many thanks are in order for the following peo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oy  Timberman  of Sound Advice Information Systems for  making 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wenty node system completely available for testing ChatBox, an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ing a conference area for it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im  Brewer for overall project 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 Yandell for editing and proofing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 special  thanks to Andy Keeves, David Pottier, Roy Timberma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obert York for beta testing ChatBox  above and beyond the the 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du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8 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      Version   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   -------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-14-91   1.0        ChatBox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0  Registering Cha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Box  is not free software. ChatBox must be registered  no 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n 30 days after install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ration is $15.00 and may be paid by check, money order,  Vis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stercard, American Express, or Discover. If registering by  cr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 on-line you will receive your registration number INSTANT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fer to  the  enclosed file  ORDER.FRM  for  complete 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