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use EGA memory for extra memor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got 753,664 bytes, a gain of 98,304 bytes. 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GA graphics, so you must disable this program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x on        enable rv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x off       disable rv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