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oc File for C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numbers that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when encountering an error.  CdCom will writ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om.log file and also to critical.log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at Program Coun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is used internally by the compiler, if you can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ogram to work even with the below information the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enter this number into the compiler and it will pin-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rdev and Erdev$ may be returned also, this if not 0 or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rive number and driver letter respectivel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This will usually have your cd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accessing the drive.  Most errors besides 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will have a 0 and a blank for these, and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#'s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 stands for programmers error.  Call me and let me know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3 - Return without a Gosub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5 - Illegal Function Call.  A multitude of things can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  Make sure you have the program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, and it still bombs, then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6 - Numeric Overflow.  CdCom attempted a calculation tha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t was storing the result in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7 - Out of Memory.  Either from too large of an array o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tring.  Try freeing up some memory and see if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.  This could also happen when it tries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 or the vi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9,10 - Array Errors,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 - Division by Zero.  Either PE or protocol.def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4 - Out of String Space.  PE or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5 - String too Long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4 - Device Timeout.  A com port error.  Insure com por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5 - Device Fault. 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7 -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0 - Field Overflow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1 - Internal Error.  Call me ASAP as this i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 - File Not Found.  Insure you have CdCom configu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work files are where you told the program the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2, 54, 55 - Internal File Handling Errors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7 - Device I/O error.  A serious hardwar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1 - Disk Full.  Ran out of disk space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2 - Input Past End.  Error occured when reading in a file that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ed more data in.  Insure all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  This should not be a PE, as thes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3, 64 - File access errors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7 - Too many files. 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8 - Device Unavailable.  Tried to access a device tha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9 - Comm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0 - Permission denied.  Attempted to write to a prot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1 - Disk not ready.  Either no disk or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2 - Disk media error,  as reported by the controller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f there is a problem reading the cdrom disk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there is a defect on the disk just an error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isk, which happens frequently I've found.  Try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ens on the cdrom drive if this happens frequent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3 - Feature not available.  This should only happe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version less than 3.X, since all files are opened 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which is a dos 3.X and above feature.  Dos 2.X or l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these typ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 - Path/File access error.  Incorrect drive or path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s most likely, although could be P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get this error if the file has the read-only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is won't happen for all the files. 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setup correct then check the file attributes.  Make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give this error when converting the descrip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ster list format if they are read-only.  Some cd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hange the attribute when copying fil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6 - Path not found.  Cannot find drive or path specifi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s most likely, although could be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01 - Out of stack space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42 - String/array memory corrupt.  Could be PE or a glitch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getting Abort, Fail, etc. errors whil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ue to a dirty lens on the cdrom drive.  Computer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sensitive to this than the audio cd players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is.  Also, if you notice the file access times slowing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drom drive this is another key indication, or the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ty.  I don't know the best method for cleaning the disk, but a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wab rubbed lightly across the lens to get rid of dus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or use a commercial cd cleaner.  I usually just clean m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n soft cloth, without heavy rubb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# is 805-987-2110, pacific time so be considerate abo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.  I do keep hacker hours on weekends, but have scho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so may or may not be up at weird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