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om is no longer a freeware or shareware program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have some features disabled, which registration e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vered in CDC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5.00.  The code you get will work for all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ill out the form below, and mail it to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include the latest version of the program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00 p/h.  Once you receive your code numbe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registration name, and th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you received from me.  If all goes ok it will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ration is verified each time the program is ru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will result in the program reverting back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name exactly as you want it to appea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50 characters.  It is case sensitive, and spaces/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so.  This is the name that is displayed when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to:" in various locations during program opera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ake this your BBS name.  It must be at least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- This info will also be added to a database I am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/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real name not business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foreign address's use / to signify new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Fido net/node 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 Being Registered  (also list others that are using Cd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1 Creeks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illo, Ca.  93012-541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r registration number as soon as I receiv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lose your registration numbe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will display the name and passkey # (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