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  <w:t>LMS CD-ROM                                            CM-12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</w:t>
      </w:r>
      <w:r>
        <w:rPr/>
        <w:t>Ŀ                                            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</w:t>
      </w:r>
      <w:r>
        <w:rPr/>
        <w:t>-������+�   ����������������������������������������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VOLUME �                                            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���  �                                   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���  �                                   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 Access CD-ROM Door v1.5a - (c)1990,1991 Jim 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west PC Link BBS (206)854-5646 HST/V3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west PC Link BBS (206)322-0814 HST/V32 Lines (south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west PC Link BBS (206)854-5646 2400/MN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west PC Link INFOLINE: (206)854-3385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Welcome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CD-ROM Access Door, This is a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setup and Well supported ONLINE Doo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CD-ROM Available. It is totally configur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000 Differen't file areas!. It has built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veral protocols plus an option to allow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pied to a sysop configurable directo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time can be subtracted from th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upports a full range of BBS Types Suchas PCBoard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and ANY bbs that can u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has been through over a year of development and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the most superior on the market. It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RIPPLED Shareware. We feel that those that us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as first concieved after a discussion on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CD-ROM Access doors. It was originally named the CA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Door, back then it was hardcoded for the PDSI-004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the Night Ow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Feature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ly Sysop configurable for AN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ST - Written in C/Assembly for Opt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to 1000 File areas (More can be added if ask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ly UNCRIPPLED Shareware - No features miss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Reasonable Registration cost - Running a BBS isn't Che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to setup and easy for user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rupt Driven With Support from 300 - 38400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 Support for NON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n use a FOSSIL Driver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ext sensative help by pressing 'H' or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Configuration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ur goal to maintain an EASY to Setu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Archive are several files, Here is a list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.DOC    - This documentation, You a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  - ASCII Welcome file, displays an ASCII picture of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G   - ANSI  Welcome file, displays a color Picture of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- ASCII Text Listing of Available file areas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G       - ANSI Color listing of Available file areas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PATH.LST - Downloadable path list - Defines DOS DIR'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.CTL    - Main Configuration file, Must be in Same place as 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.EXE    - Main Executale, Must be in same place as RO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G.BAT - Ymodem/G File se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X.BAT - Xmodem File se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Y.BAT - Ymodem File se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Z.BAT - Zmodem File se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       - Example PCBoard BAT fil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Descriptions of files: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tup and operation instructions for the Do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, License and (c)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SCII Text file displayed to Callers who ope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NON Graphics mode. You can use your Favorite TEXT Edi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Editor which can save in ASCII (Suchas Thedraw).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uppli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Included with this ZIP file named 'WELCOME'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NSI Color file displayed to Callers who ope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Graphics mode. You can use your Favorite ANSI Edi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hich can save in ANSI/ASCII format (Suchas Thedraw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 default suppli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Included with this ZIP file named 'WELCOMEG'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SCII Text file displaying the Areas available when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selected from within the door. It should conta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nd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Included with this ZIP file named 'DIR'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NSI Color file displaying the Areas available when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selected from within the door. It should conta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nd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Included with this ZIP file named 'DIRG'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that has the available Downloadable path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when the Door searches for the Downlo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should have only 1 Directorie But SHOULD NOT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ple DLPATH.LST for a base to model your ow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ANY Directories listed in here can be download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ccess to the ROM Door. (Unless you specify to make us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configuration file and should be edi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needs, Here is a line by line description of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95WR7G97N          - Your Regitration Cod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Northwest PC Link  - Your BBS name, Use with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PDSI-004           - the 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NO                 - NO or YES, If this Line is 'NO'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le to download from INSIDE the doo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/DL Charges will be made to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LINE 4 is 'YES' The file the user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 will be copied to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line 5. That way a user WILL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. After requesting the fil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check it's existance, If the file DO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ill be copied to The DIR Specified in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user will be shown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&lt;FILENAME&gt;, has been copied to the BBS, You can download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rom the BBS as &lt;FILENAME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&lt;FILENAME&gt; would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ual file the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D:\UP              - The Directory that the Request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ied to If LINE4 is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DLPATH.LST         - Filename For the Downloadable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above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AREAS.NAM          - Line NOT USED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8: 34                 - *IMPORTANT* this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AREAS Available on the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line after this would poin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bing the Area. For Example if LINE8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, There would be 4 File area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line after this would Poin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bing that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9: G:\ROM1\DIR1      - When '1' Was pressed from the 'F' menu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G:\ROM1\DIR2     - When '2' Was pressed from the 'F' menu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G:\ROM1\DIR3     - When '3' Was pressed from the 'F' menu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If LINE8: Was '31' there would be 31 more lines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ould Display a differen't file. Understand? Naah, I will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plain it a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8 were 34, There would be 34 More lines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Following would be displayed when '1' was Pressed fr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Following would be displayed when '2' was Pressed fr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Following would be displayed when '3' was Pressed fr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following would be displayed when '4' was Pressed fr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helps to understand. I may always be reached On my Voic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questions On the setup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EXECUTABLE Program, it is Definately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. The format for Running the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&lt;DOORFILE&gt; Where &lt;DOORFILE&gt; would be The DOOR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r by a convertor suchas QK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might be: ROM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you can specify a NON STANDARD COM: Port and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ON Standard COM Port a Vali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&lt;DOORTYPE&gt; &lt;COMINFO&gt; Where &lt;COMINFO&gt; would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03E8:5 so PORT:[COMBASE]:[IRQ] If the &lt;COMINFO&gt;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it will OVERRIDE ANY INFO IN &lt;DOOR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might be: ROM C:\PCB\PCBOARD.SYS PORT:03E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ossil driver is installed you would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&lt;DOORTYPE&gt; &lt;FOSSINFO&gt; where &lt;FOSSINFO&gt; would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F:1 so PORT:[F]:[PORT] Where [F] means USE fossil and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DOOR which PORT to use fossil on (1 for port 1, 2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nd so on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might be: ROM C:\PCB\PCBOARD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You CANNOT use the PORT:x:n AND the PORT:xxxx:x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_G.BAT, SEND_X.BAT, SEND_Y.BAT, SEND_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External Batch files used if the DO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 ROM.EXE Shells to COMMAND.COM and Exec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= Uart Base Like: '03F8' (Can be used for NON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SZ port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= IRQ, the Interrupt in which the COM Por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3 = Full path+filename to file being Download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L:\001A\FILE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4 = COM Port (Suchas 1 or 2) Can be used with DSZ 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= Caller Connect Speed Like '24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6 = Locked Baud Rate Like: '192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upplied SEND_n.BAT fi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History of Changes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June 06 1991,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June 22 1991, will now check for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reas mor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June 25 1991, Added File size on Download Inform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ed out Spaces in Down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b - July 10 1991, Minor Cosmetic chan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a - August 02 1991, Added a lot of littl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download (About to start transfer), i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if it is a .ZIP file where it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prompt so it would show the "True time le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de log output a lot n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Protocol KEY in log so you can tell whi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each protoco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a - October 22 1991, Bi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or is TOTALLY Configurable for ANY ROM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yfil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t of Rewriting for Spe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eaned up DOCS (Sorry I had Wrong Voice number li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 Option for Force copy of file to A Sysop Specifie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ser can be forced to Download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eatures Beginning of Doc's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Registration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the CD-ROM Door Entitles you to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ets rid of the [Evaluation Copy] Bran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5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it following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t, WA 9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Register Door under 60 CHARACTERS MAX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(VOICE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Download this Door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the Latest Vers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PC Link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854-5646 DATA  USR HST/Dual Standard V32/V42Bi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322-0814 DATA  USR HST/Dual Standard V32/V42Bis Lines (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852-4364 DATA  MutiTech MT224E 2400/MN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854-3385 VOICE (Sometimes 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GIG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vers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wl: (206)631-4949 HST/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's Meow: (703)439-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Thank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the Following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ie Be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He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